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n Dynamics Engine, Copyright (C) 2001-2003 Russell L. Smith.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  Email: russ@q12.org   Web: www.q12.org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free software; you can redistribute it and/o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y it under the terms of EITHER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1) The GNU Lesser General Public License as published by the Fre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ftware Foundation; either version 2.1 of the License, or (a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r option) any later version. The text of the GNU Lesser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l Public License is included with this library in the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e LICENSE.TXT.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2) The BSD-style license that is included with this library in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le LICENSE-BSD.TXT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ibrary is distributed in the hope that it will be useful,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See the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.TXT and LICENSE-BSD.TXT for more details.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{Open Dynamics Engine v0.039 User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title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{Russell Smith, @dat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This document is Copyright &amp;copy; 2001-2003 Russell Smi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tents @nonumber @no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Dynamics Engine (ODE) is a free, industrial quality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rticulated rigid 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good for simulating ground vehicles, legged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objects in V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, flexible and robust, and it has built-in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ing developed by @link{http://www.q12.org}{Russell 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community.html}{contribu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rigid body simulation'' does not make much sense to you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opende.sourceforge.net/slides/slides.html}{What is a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guide for ODE version 0.0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w version number, ODE is reasonably matur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urrent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best for simulating @emph{articulated} rigid bod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ulated structure is created when rigid bodies of various sh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with joint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round vehicles (where the wheels are connected to the cha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 creatures (where the legs are connected to the body), or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designed to be used in interactive or real-ti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icularly good for simulating moving objects in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t is fast, robust and stable, and the user h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change the structure of the system even whil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DE can of course also simulate disconnected rigid bodies that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ound on their own and perhaps collide with each other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miz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 but it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highly stable integrator, so that the simulation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ow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meaning of this is that the simulated syst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 for no reason (believe me, this happens a lot with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emphasizes speed and stability over physic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@emph{hard} contacts. This means that a special non-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used whenever two bodie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, used in many other simulators, is to use virtual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 to do right and extremel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a built-in collision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ignore it and do your own collision detec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lision primitives are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, and triangular mesh - more collision objects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system provides fast identification of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objects, through the concept of ``spac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igid bodies with arbitrary ma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types: ball-and-socket, hinge, slider (prisma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ge-2, fixed, angular moto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primitives: sphere, box, capped cylinder,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, and triangula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llision spaces: Quad tree, hash space,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ulation method: The equations of motion ar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grange multiplier velocity based model due to Trinkle/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tescu/Po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irst order integrator is being used. It's fast, but no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for quantitative engineering yet. Higher order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hoice of time stepping methods: either the standard ``big matrix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r the newer iterative StepFas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and friction model: This is based on the Dantzig LC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Baraff, although ODE implements a fas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oumb fri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native C interface (even though ODE is mostly written in 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s a C++ interface built on top of the 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ny unit tests, and more being writte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latform specific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ther stuff I forgot to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9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riangular mesh geometry class, contributed by Erwin de V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this, the @link{http://www.codercorner.com/Opcode.htm}{OP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library has been added to the ODE distribu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ssing of its author Pierre Terdi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quad tree collision space, contributed by Erwin de V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new, fast iterative solver, contributed by David Whitt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Joint limits and motors have been added to the universal j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iscellaneous functions: dMassSet*Total(), dJointGet*Anchor2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unc{dGeomSetQuaternion}, @func{dGeomGetQuaternio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unc{dGeomGetSpace()}, @func{dMassSetCylinder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universal joint, generously contributed by Martin C.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(yet) have a motor or join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new collision system that supports hierarchical spaces,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e spaces with single geoms, and has the ability to collid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 Geom groups are now spaces, geoms now have 'categor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lide' bits for early culling, the behavior of various function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efined, and geoms can be disabled/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, the collision system is now optimized for larg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improvements: added support for multiple box-box contact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ylinder-box collision case, added the ray geom class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eomXXXPointDepth() functions, added a collision test infra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xed two problems in the LCP code to improve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ntactApprox1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API functions: dAreConnectedExcluding(), dBodySetGravityM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GravityMode(), dSpaceQuery(), dCloseODE(), dBodySetFo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SetTorque(), dWorldImpulseToForce(), dBodyGetPosRelPo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sRelPoint(), dBodyVectorToWorld(), dBodyVectorFromWor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odyGetPointVel(), dGeomTransformSetInfo(), dGeomTransformGetInf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tSetFeedback(), dJointGetFeedback(), dClosestLineSegmentPoin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dParamCFM joi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3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lti-resolution hash table based collision space, that perform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potentially intersect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roved the approximation to Coloumb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joint type: Angular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few minor API changes so that the API matches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CP solver optimiz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better bui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the accessor functions: @func{dJointGetTyp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Force()}, @func{dBodyGetTorque()}, @func{dBodyGetNumJoint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Joint()}, @func{dJointGetBod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finite rotation functions: @func{dBodySetFiniteRotationMo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func{dBodySetFiniteRotationAxis()} (and the corresponding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to set geome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SphereSetRadius()}, @func{dGeomBoxSetLengths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GeomPlaneSetParams()}, @func{dGeomCCylinderSetParam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collision utility function: @func{dInfinit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inally implemented the @c{dBodyAddXXX} functions. Als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GetRelPointPos()} and @func{dBodyGetRelPointVel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geometry types: capped cylinder, GeomGroup, Geom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new documentation section on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functions for AABBs: @func{dGeomGetAABB()}, @func{dGeomGetSpaceAABB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geoms do not have to be added to a space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user defined collision functions have to fill in the @c{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{g2} members of the @c{dContactGeom}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PI change: added the @c{aabb_test} and @c{dtor} fields to @c{dGeom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mplemented capped-cylinder collision (except for cylinder-to-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dded @func{dMass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bility to disable and enable bodies - see @func{dBodyEnabl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unc{dBodyDisable()}, @func{dBodyIsEnable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w section: Concepts / Rigid bodies / Islands and disable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5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umerous bug fixes, includ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uch more commenting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types: hinge, slider, ball and socket, hinge-2, fixed,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al vehicle joint: hinge-2 - with steering an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owered hinge and slider joints (plus dry friction in those j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Joint limits for hinge and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ll contact modes work: bounce, soft, slip, restitution, tire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FM (constraint force mixing)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 - buggy that you can dri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ygwin (GNU on windows) bui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New in the 0.02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ew demo: a box and sphe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 framework nearing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ollision: all interactions of sphere, box, and plane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D &amp; 3D fric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amework now in place for more contact modes, powered and limite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ving-surface cont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rgument checking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ross platform: build on windows using VC++ and MinGW,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DE's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is Copyright &amp;copy; 2001-2003 Russell L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www.opensource.org/licenses/lgpl-license.html}{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er General Public License}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; either version 2.1 of the License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ter version. The text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with this library in the file @c{LICENS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link{http://opende.sourceforge.net/ode-license.html}{BS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} that is included with this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@c{LICENSE-BSD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@emph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LICENSE.TXT} and @c{LICENSE-BSD.TXT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ODE commun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 about 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elp? Please @link{http://q12.org/mailman/listinfo/ode}{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mailing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install and use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stall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s 2-4 (alternate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windows and using MSVC, you may not have the micro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line path, or may encounter other problems using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to use these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Building_ODE_With_MSVC6}{wiki FA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2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NU @c{make} tool. Many Unix platforms come with thi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alled @c{gmake}. I have provided a version of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@link{http://q12.org/ode/bin/make.exe}{he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3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ttings in the file @c{config/user-sett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platforms is given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4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@c{make} to configure and build ODE and the graphical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@emph{sure} you are using the correct version of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s for building the parts of 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configure} : Create the configuration file 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lib} : Build the core 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lib} : Build the OpenGL-based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ode-test} : Build some ODE tests (they need draw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make drawstuff-test} : Build a simple test app for the drawstu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argets will do an implicit @c{make config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or screws up then you can edit the setting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ode/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Step 5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DE library onto your system you should copy the @c{lib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include/} directories to a suitable place, e.g.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include/ode/  --&gt; /usr/local/include/od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{lib/libode.a --&gt; /usr/local/lib/libode.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built-in support to build Windows DLLs or Uni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-- although it is not hard to add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been verified to build on at least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crosoft Visual C/C++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MinGW (minimalist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S-Windows, CygWin (Cygnus GNU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x86, mandrake 8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alpha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RS/600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Linux (Sparc Ultra 60, debian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ee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c OS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olaris 8 (Sparc R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uilding and running ODE tests on MacOS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 uses XWindows and OpenGL to render the scene being si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example you will need to install Appl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the X11SDK (as well as the normal developer to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rom Apple. As of writing thi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apple.com/macosx/x11}{http://www.apple.com/macosx/x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tiny link at the bottom right of the page for the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 follow the normal bui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DE uses X11 you need to run the X11 server (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, it's in the Application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est app in the XTerm that the X11 server o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n they should run fine. If however you run them from a M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n you need to define the enviroment variable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defined then you will get a 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X1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run the boxstack tes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de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=:0.0 ./test_boxst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this enviroment variable in your shell startup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in ~/.bashrc if you are using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o use ODE is to look at the test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it. Not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ource files that use ODE only need to include a sing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ode/o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@c{ode} directory in this statement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include/ode} directory of the 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will include others in the @c{ode}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need to set the include path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-c -I /home/username/ode/includ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*</w:t>
        <w:tab/>
        <w:t>ODE can be compiled to use single or double precis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let the ODE header files know which precis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user program must define one of the macros @c{dSING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@c{dDOUBLE} before any ODE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easiest way to do this is on the compile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.g. i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cc -c -I /home/username/ode/include -DdDOUBLE myprogra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DE makes heavy use of the stack for storing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y large systems several megabytes of sta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perience unexplained out-of-memory erro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, especially on Windows, try increas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where I will write some background information about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please refer to Baraff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www.cs.cmu.edu/~baraff/sigcourse/index.html}{SIGGRAPH tutorial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igi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body has various properties from the point of view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ies change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vector (x,y,z) of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point of reference must correspond to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inear velocity of the point of reference, a vector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rientation of a body, represented by a quaternion (qs,qx,qy,q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gular velocity vector (wx,wy,wz) which describes how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roperties are usually constant ov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osition of the center of mass with respect to the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implementation the center of mass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us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rtia matrix. This is a 3x3 matrix that describes how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is distributed around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each body has an x-y-z coordinate frame embedded in it,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s with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ody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coordinate frame is the body's 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in ODE (vectors, matrices etc) are relative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rame, and others are relative to the global coordin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emph{shape} of a rigid body is not a dynami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sofar as it influences the various mass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@emph{collision detection} that cares about the detaile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Islands and disabled b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connected to each other with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island'' of bodies is a group that can not be pulled apart -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ch body is connected somehow to every other body i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land in the world is treated separately when the simulation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now: if there are @m{N} similar isl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en the step computation time will be @m{O(N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dy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bodies is an effective way to save computation time when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ies are motionless or otherwise irreleven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nabled bodies in an island then every body in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effectively disable an island of bodies, @emph{every} bo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bled island is touched by another enabled body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ill be enabled, as a contact joint will join the enabled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imulating the rigid body system through ti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gration step advances the current time by a given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tate of all the rigid bodies for the new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issues to consider when working with any integ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accurate is it? That is, how closely do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d system match what would happen in real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ow stable is it? That is, will calculation errors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non-physical behavior of the simulate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causing the system to "explode" for no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urrent integrator is very stable, but not particula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tep siz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ODE this is not a problem -- ODE's behavior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hysical 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should not be used for quantitative engineering until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as been addres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Force accumul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integrator step the user can call functions to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added to "force accumulators" in the 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tegrator step happens, the sum of all the appli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push the bod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cumulators are set to zero after each integrat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s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a joint is something like a hinge, that is used to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E a joint is very similar: It is a relationship that is enfor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 so that they can only have certain positions and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called a @emph{constraint} -- the words @emph{jo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} are often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three different constra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joints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ball and socket joint that constraints the ``ball''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o be in the same location as the ``socket'' of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hinge joint that constraints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to be in the same location and to line up along the hinge ax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a slider joint that constraints the ``piston'' and ``sock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up, and additionally constraints the two bodi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integrator takes a step all the joints are allow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constraint forces} to the bodies the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s are calculated such that the bodies move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the joi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has a number of parameters controlling it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position of the ball-and-socket point for a ball-and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set joint parameters all take @emph{global}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dy-rela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is is that the rigid bodies that a joint conn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 @emph{before} the joi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group is a special container that holds joint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can be added to a group, and then when those join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the entire group of joints can be very quick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dividual joints in a group can not be destroyed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with contact joints, which are added and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n groups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error and the error reduction parameter (ER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attaches two bodies, those bodies are required to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orientation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for the bodies to be in positions where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joint error'' can happe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user sets the position/orientation of one body with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position/orientation of the 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uring the simulation, errors can creep in that result in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fting away from their requ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error in a ball and socket joint (where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do not line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-bad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to reduce joint error: during each simulation st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applies a special force to bring its bodies back into correc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is controlled by the @emph{error reduction parameter} (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P specifies what proportion of the joint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uring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0 then no correcting force is applied and the bodies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part as the simu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P=1 then the simulation will attempt to fix all joint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tting ERP=1 is not recommended, as the joint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xed due to various internal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ERP=0.1 to 0.8 is recommended (0.2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ERP value can be set that affects most joi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joints have local ERP values that control variou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oft constraint and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s are by nature ``har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nstraints represent conditions that are neve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all must always be in the socket, and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must always b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constraints can be voilated by unintentional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to the system, but the error reduction parameter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nstraints ar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``soft'' constraints are designed to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tact constraint that prevents colliding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is hard by default, so it acts as though the colli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made into a soft constraint to simulate soft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some natural penetration of the two objec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control the distinction between hard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irst is the error reduction parameter (ERP)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constraint force mixing (CFM) value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omewhat technical description of the meaning of C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know how it is used in practice then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constraint equation for every joi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v} is a velocity vector for the bodies involved, @m{J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Jacobian'' matrix with one row for every degree of freedom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system, and @m{c} is a right hand si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time step, a vector @m{lambda} is calculated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@m{c}) such that the forces applied to the bod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nstrai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J^T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adds a new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nstraint equ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J * v = c + CFM * lambd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CFM} is a square 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{CFM} mixes the resulting constraint force in with the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(positive) value of @m{CFM} allows the origi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violated by an amount proportional to CFM times th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@m{lamda} that is 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@m{lambda}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(J M^-^1 J^T + CFM/h) lambda = c/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@m{CFM} simply adds to the diagonal of the original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itive value of @m{CFM} has the additional benefi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way from any singularity and thus improving the factoriz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ow to use ERP and CF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 and CFM can be independently set in many joints. They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, in joint limits and various other places,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yness and springyness of the joint (or joint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zero, the constraint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M is set to a positive value, it will be possible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by ``pushing on it'' (for example, for contact constr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two contacting objec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constraint will be soft, and the softnes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F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tually happeneng here is that the constraint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y an amount proportional to CFM times the restoring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force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CFM to a negative value can have undesirable ba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tability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values of ERP and CFM, you can achiev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simulate springy constraints, where th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e as though connected by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ulate more spongy constraints, without the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RP and CFM can be selected to have the same effec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ring and damp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ring constant @m{k_p} and damping constant @m{k_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rresponding OD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ERP = h k_p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CFM = 1 / (h k_p + k_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h} is th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ll give the same effect as a spring-and-damper system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icit first ord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FM, especially the global CFM, can reduce the numer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ulation. If the system is near-singular, then this can mark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system is mis-behaving, one of the first things to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lobal C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 lot that needs to be written about collision hand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bodies or between bodies and the static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Before each simulation step, the user calls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determine what is touch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return a list of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tact point specifies a position in space, a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, and a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pecial contact joint is created for each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act joint is given extra information about th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friction present at the contact surface, how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 it is, and various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contact joints are put in a joint "group", which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and removed from the sys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will speed goes down as the number of contacts go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rious strategies can be used to limit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simulation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 contact joints are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uilt-in collision functions do not hav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sion detection libraries can be used as long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inds of contact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ypical simul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imulation will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bodie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state (position etc) of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joints in the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ttach the joints to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the parameters of all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collision world and collision geometry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reate a joint group to hold th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oop: 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pply forces to the bod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djust the joint parame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Create a contact joint for every collision point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Take a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Remove all joints in the contact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stroy the dynamics and collisio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hysics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nd approximations that are used in OD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riction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 really need more pictur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lomb friction model is a simple, but effective way to model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relationship between the normal and tangential for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tact point (see the contact joint sectio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)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| f_T | &lt;= mu * | f_N |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f_N} and @m{f_T} are the normal and tangential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@m{mu} is the friction coefficient (typical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defines a "friction cone" - imagine a cone with @m{f_N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contact point a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friction force vector is within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ing mode", and the friction force is enough to prevent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from moving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ce vector is on the surface of the cone then the conta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ing mode", and the friction force is typically not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tacting surfaces from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@m{mu} thus specifies the maximum ratio of tangentia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friction models are approximations to the friction cone,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re are currently two approximations to ch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meaning of @m{mu} is changed so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riction (tangential) force that can be present at a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he tangential fric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ather non physical because it is independ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, but it can be useful and it is the computationally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Note that in this case @m{mu} is a force limit 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ppropriat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friction cone is approximated by a friction pyramid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econd friction directions [I really nee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approximation is made: first ODE computes the nor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ll the contacts are frictionless. Then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mits @m{f_m} for the friction (tangential) for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@center{@m{f_m = mu * | f_N |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oceeds to solve for the entire system with the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(in a manner similar to approxim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from a true friction pyramid in that the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mu} is not quit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roximation is easier to use as @m{mu} is a unitle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normal Coloumb friction coefficient,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constant value around 1.0 without regard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Data types and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basi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built to use either single or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s faster and uses less memory, but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numerical error that can result in vi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ess accuracy and stability with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describe what factors influence accuracy and stabilit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data type is 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types are @c{dVector3}, @c{dVector4}, @c{dMatrix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Matrix4}, @c{dQuater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bjects and 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object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World - a dynamic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Space - a colli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Body -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Geom - geometry (for coll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 -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JointGroup - a group 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eal with these objects take and return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types are @c{dWorldID}, @c{dBodyID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rgumen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s (x,y,z) supplied to ``set'' functions are give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-vector result arguments to get() function are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ctors are always supplied and returned as pointers to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the global frame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 versus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is written in C++, but its public interface is mad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, not classes.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a C interface only is simpler - the features of C++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elp much for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prevents C++ mangling and runtime-support problem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user doesn't have to be familiar with C++ quirks to use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library can be compiled in "debugging" or "relea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ode is slower, but function arguments are checked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ests are done to ensure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 is faster, but no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bject is a container for rigid bodies and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ifferent worlds can not interact, for example rigid bod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orlds can not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bjects in a world exist at the same point in time, thu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worlds is to simulate system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only need on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ldID dWorld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, empty world and return it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Destroy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world and everything in it. This includes all bod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not part of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that are part of a joint group will be deactiva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alling, for example, @func{dJointGroupEmpt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Gravity (dWorld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GetGravity (dWorldID, dVector3 grav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world's global gravity vector. The units are m/s/s, s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ctor would be (0,0,-9.81), assuming that +z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gravity, i.e.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ERP (dWorldID, dReal e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ERP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ERP value, that controls how much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0.1--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CFM (dWorldID, dReal cf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WorldGetCFM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global CFM (constraint force mixing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are in the range 1e-9 -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e-5 if single precision is being used, or 1e-10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 (dWorldID, dReal step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ImpulseToForce (dWorldID, dReal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eal ix, dReal iy, dReal iz, dVector3 fo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ly a linear or angular impulse to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force or a torque, then you can use this func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mpulse into a force/torque vecto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Add...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the desired impulse as (@arg{ix},@arg{iy},@arg{i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force vector in @arg{fo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gorithm simply scales the impulse by 1/@arg{step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arg{stepsize} is the step size for the @emph{next}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iven a @c{dWorldID} because, in the futur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depend on integrator parameters that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locates some extra memory used by ODE that can no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destroy functions, e.g. @func{dWorldDestro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unction at the end of your applic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checkers from complaining about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Rigid bod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BodyCreate 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dy in the given world with default mas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estroy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ts that are attached to this body will be put into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attached and not affecting the simulation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Position and ori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Position 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Rotation   (dBody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Quaternion (dBodyID, const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LinearVel 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ngularVel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Posi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Rotation 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Quaternion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LinearVel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AngularVel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position, rotation, linear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group of bodies, the outcome of the simulatio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onfiguration is inconsistent with the joints/constra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, the returned values are pointers to intern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valid until any changes are made to the rigid bo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@c{dBodyGetRotation} returns a 4x3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and fo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Mass (dBodyID, const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Mass (dBodyID, dMass *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mass of the body (see the mas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 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Torque  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 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Torque        (dBodyID, dReal fx, dReal fy, dReal f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Pos   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ForceAtRel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Pos   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AddRelForceAtRelPos (dBodyID, dReal fx, dReal fy, dReal f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l px, dReal py, dReal 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ces to bodies (absolute or rela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ccumulated on to each body, and the accumulators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RelForce} and ...@c{RelTorque} functions take force ve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ody's ow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.@c{ForceAtPos} and ...@c{ForceAtRelPos} functions tak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(in global or body-relative coordinate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point at which the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apply the force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Force 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BodyGetTorqu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ccumulated force and torqu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s point to an array of 3 @c{dReal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valid until any changes are made to the rigid bod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orce 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Torque (dBodyID b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dy force and torque accumul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ful to zero the force and torque for deactivate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ctivated, in the case where the force-ad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on them while they we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Pos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RelPointVel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intVel 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take a point on a body (@arg{px},@arg{py},@arg{pz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point's position or velocity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BodyGetRelPointXXX} functions are given the point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oordinates, and the @c{dBodyGetPointVel} func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PosRelPoint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verse of @func{dBodyGetRelPointPo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int in global coordinates (@arg{x},@arg{y},@arg{z}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's position in body-relative coordinates 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ToWorld  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VectorFromWorld (dBodyID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ctor expressed in the body (or world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x},@arg{y},@arg{z}), rotate it to the world (or body)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resul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dBodySetData (dBody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BodyGetData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set the body's user-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En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Disabl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IsEnabled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odies are effectively ``turned off'' and are not upd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disabled body is connected to an island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odies then it will be re-enabled at the next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BodyIsEnabled()} returns 1 if a body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die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Mode (dBody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way a body's orientation is updated 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@arg{mode}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0: An ``infitesimal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st to compute, but it can occasionally cause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dies that are rotating at high speed, especially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ies are joined to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for every new body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: A ``finite'' orientation up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costly to compute, but will be more accu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ever that high speed rotations can result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a simulation, and this mode will only fix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FiniteRotationMode 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mode of a body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FiniteRotationAxis (dBody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inite rotation axis for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xis only has meaning when the finite rot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func{dBodySetFiniteRotationMod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zero (0,0,0), full finite rotations are performed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xis is nonzero, the body is rotated by performing a parti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long the axis direction followed by an infitesimal 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tho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alleviate certain sources of error caused b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bodies. For example, if a car wheel is rotating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function with the wheel's hinge axis as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improv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GetFiniteRotationAxis (dBody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finite rotation axis of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NumJoints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ints that are attached to t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BodyGetJoint (dBody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joint attached to this body, given by @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dexes are 0 to @m{n}-1 where @m{n} i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NumJoint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GravityMode (dBodyID b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GravityMode (dBodyID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whether the body is influenced by the world's grav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mode} is nonzero it is, if @arg{mode} is zero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bodies are always influenced by the world'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Joint types and join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reating and 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Bal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Slide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Contact (dWorldID, dJointGro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dCont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Universal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Hinge2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Fixed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ID dJointCreateAMotor (dWorldID, 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int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is initially in "limbo" (i.e. it has no effect o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connect to any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roup ID is 0 to allocate the joi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 the joint is allocated in the given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will be initialized with the given @struct{dCont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Destroy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, disconnecting it from its attached bodi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joint is a member of a group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 to destroy that joint the group must be empti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GroupID dJointGroupCreate (int max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max_size} argument is now unused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p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Destro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joint group. All joints in the joint group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roupEmpty (dJointGrou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 joint group. All joints in the joint group will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oint group itself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Attach (dJointID, dBodyID body1, dBodyID bo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joint to some new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already attached, it will be detached from the ol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is joint to only one body, set body1 or body2 to zero -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refers 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bodies to zero puts the joint into "limbo", i.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ints, like hinge-2 need to be attached to two bodi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Data (dJointID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JointGetData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d set the joint's user-data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Typ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's type. One of the following constant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Ball}{A ball-and-socke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}{A hinge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Slider}{A slide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Contact}{A contact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Universal}{A universal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Hinge2}{A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Fixed}{A fixed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JointTypeAMotor}{An angular motor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JointGetBody (dJoint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odies that this joint connects. The @arg{index} must be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, referring to either the ``first'' or ``second''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returned body IDs is zero, the joint connects the ot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ody IDs are zero, the joint is in ``limbo''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eedback (dJointID, dJointFeedb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Feedback *dJointGetFeedback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ld time step, the forces that are applied by each j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These forces are added directly to the joined bodies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no way of telling which joint contributed how much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desired then the user can allocate a @c{dJoint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pass its pointer to the @c{dJointSetFeedback()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information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JointFeedba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1;       // forc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1;       // torque that joint applies to bod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2;       // forc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t2;       // torque that joint applies to bod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Joint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step any feedback structures that are attached to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joint's force and torq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JointGetFeedback()} function returns th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ointer, or 0 if none is us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JointSetFeedback()} can be passed 0 to disable feedback for that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PI desig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seem strange to require that users perform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Why not just store the data static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? The reason is that not all users will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when it is used not all joints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ste memory to store it statically, especial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uld grow to store a lot of extra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ODE allocate the structure itself, at the user's re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ontact joints (which are creat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) would require a lot of time to be sp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f feedback is required. Letting the user do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better allocation strategy can be provided, e.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m out of a fix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this API is to have a joint-force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of course, but it has a few problems. First, callback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lute APIs and sometimes require the user to go through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ions to get the data to the right place. Second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ODE to being changed in the middle of a ste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ad consequences), and there would have to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is or a debugging check for it - which woul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 (dBody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reConnectedExcluding (dBodyID, dBodyID, int joi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: return 1 if the two bodies are connect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that does not have type @arg{joint_type}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joint_type} is a @c{dJointTypeXXX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ciding whether to add contact joints between two b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ready connected by non-contact joints then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dd contacts, however it is okay to add more contact betw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hat already ha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Joint parameter sett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all and 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l and socke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ball-and-socke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Bal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joint anchor point.  The joint will try to keep this point on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input is specified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Bal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a ball and socket joint as trying to kee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ointGetBallAnchor() and dJointGetBallAnchor2() 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BallAnchor()} to within roundoff errors.  @func{dJointGetBal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Bal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Angle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 angle and the time 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measured between the two bodies, or between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will be between -pi..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ng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li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slide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Axis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SliderAxis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ax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osition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lider linear position (i.e. the slider's ``extension''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xis is set, the current position of the attached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and that position will be the zer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universal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like a ball and socket joint that constr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gree of rotational freedom. Given axis 1 on body 1, and ax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dy 2 that is perpendicular to axis 1, it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. In other words, rotation of the two bod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erpendicular to the two ax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, the two bodies are joined together by a cross. Ax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body 1, and axis 2 is attached to body 2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se axes at 90 degrees, so if you grab body 1 and twi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will tw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is equivalent to a hinge-2 joint where the hinge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perpendicular to each other, and with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connection in place of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joints show up in cars, where the engine causes a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aft, to rotate along its own axis. At some poin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ion of the shaft. The problem is, if you jus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, then the part after the bend won't rotate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So if you cut it at the bend location and inser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, you can use the constraint to force the second shaf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ngle as the firs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joint is to attach the arms of a simp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its body. Imagine a person holding their arm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want the arm to be able to move up and down,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, but not to rotate about its ow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niversal j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versal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should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You can think of the ball and socket part of a universal j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he result of dJointGetBallAnchor() and dJointGetBallAncho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the j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tisfied, this function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@func{dJointGetUniversalAnchor()} to within roundoff errors.  @func{dJointGetUniveralAnchor2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long with @func{dJointGetUniversalAnchor()}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Universal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veral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Hinge-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ge-2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hinge2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is the same as two hinges connected in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hown in the above picture is the steering wheel of a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axis allows the wheel to be steered and the other ax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has an anchor point and two 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is specified relative to body 1 (this would be the steering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 is the cha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2 is specified relative to body 2 (this would be the wheel ax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 is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have joint limits and a motor, axis 2 can only have a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1 can function as a suspension axis, i.e. the constra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ge-2 joint where axis1 is perpendicular to axis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joint with added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nchor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1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Axis2 (dJoint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nge-2 anchor and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1 and axis 2 must not lie along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1.  If the joint is perfectly satisfied, thi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nchor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int anchor point, in world coordinates.  This returns th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2.  If the joint is perfectly satisfied, this will return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JointGetHinge2Anchor()}.  If not, this value will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see how far the joint has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1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Hinge2Axis2 (dJointID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nge-2 ax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1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Angle2Rat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ge-2 angles (around axis 1 and axis 2) and the tim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or axis is set, the current position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examined and that position will be the zero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joint maintains a fixed relative position and ori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dies, or between a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joint is almost never a good idea in practi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wo bodies to be glued together it is better to represen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ixed joint does not support a non-identity relativ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odies, it only supports a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Fixed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on the fixed joint after it has been attached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red relative offset between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nt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act joi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contact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prevents body 1 and body 2 from inter-penet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only allowing the bodies to have an ``outgoing''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cont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typically have a lifetime of one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 and deleted in response to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s can simulate friction at the contact by appl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two friction directions that ar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act joint is created, a @c{dContact} structur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rfaceParameter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tactGeom ge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fdi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geom} is a substructure that is set by th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in the colli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fdir1} is a "first friction direction" vector that defines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frictional forc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of unit length and perpendicular to the cont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typically tangential to the contact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defined if the @const{dContactFDir1} flag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.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 friction direction" is a vector computed to be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act normal and @c{fdir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surface} is a substructure that i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define the properties of the collid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int mode} - Contact flags. 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bination of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u2}{If not set, use @c{mu} for both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s. If set, use @c{mu} for friction dir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@c{mu2} for 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FDir1}{If set, take @c{fdir1} as frictio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otherwise automatically compute friction direction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pendicular to the contact normal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ing orientation is unpredictab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Bounce}{If set, the contact surface is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bodies will bounce of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amount of bouncynes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bounce}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ERP}{If set, the error reduction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act normal can be set with the @c{soft_erp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oftCFM}{If set, the constraint forc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of the contact normal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{soft_cfm} parameter. This is useful to make surfaces so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1}{If set, the contact surfac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ing independently of the motion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kind of like a conveyor belt running ove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flag is set, @c{motion1}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locity in friction 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Motion2}{The same thing as abov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ction 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1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1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Slip2}{Force-dependent-slip (FDS) in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1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1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_2}{Use the friction pyram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riction direction 2. If this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-force-limit approximation is used (and @c{mu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lim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nstdef{dContactApprox1}{Equivalent to both @c{dContactApprox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@c{dContactApprox1_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} : Coulomb fric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be in the range 0 to @c{dInfinity}. 0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ctionless contact, and @c{dInfinity} results in a cont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ictionless contacts are less time consuming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s with friction, and infinite friction contacts can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ontacts with finite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u2} : Optional Coulomb friction coefficient 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2 (0..@c{dInfinity}). This is on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} : Restitution parameter (0.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urfaces are not bouncy at all, 1 is maximum bounc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bounce_vel} : The minimum incoming velocit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 (in m/s). Incoming velocities below this will effectiv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unce parameter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erp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oft_cfm} : Contact normal ``softness'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set if the corresponding flag is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motion1,motion2} : Surface velocity in fric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 (in m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Real slip1,slip2} : The coefficients of force-dependent-slip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iction direc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et if the corresponding flags are set in @c{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 is an effect that causes the contacting surfaces to side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th a velocity that is proportional to the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pplied tangentially to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a contact point where the coefficient of friction @m{mu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. Normally, if a force @m{f} is applied to the two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, to try and get them to slide past each oth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FDS coefficient is set to a positive value @m{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urfaces will slide past each other, buil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 of @m{k*f}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quite different from normal fric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does not cause a constant @emph{acceleration} of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each other - it causes a brief acceleration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dy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modeling some situations, in particula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consider a car at rest on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its direction of travel will ca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(i.e. the tires will start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ing the car in the perpendicular direction will have no eff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res do not 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- if the car is moving at a velocity @m{v}, applying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f} in the perpendicular direction will cause the tires to sl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with a velocity proportional to @m{f*v} (Yes,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el this in ODE set the tire-road contact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iction direction 1 in the direction that the tire is roll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the FDS slip coefficient in friction direction 2 to @m{k*v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@m{v} is the tire rolling velocity and @m{k} is a 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chose based on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DS is quite separate from the sticking/slipp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omb friction - both modes can be used together at a sing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Angular Mo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gular motor (AMotor) allows the relative angular velocit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can be controlled on up to three a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motors and stops to be set for rotation about thos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``Stops and motor parameters''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useful in conjunction will ball joints (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the angular degrees of freedom at all), bu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angular contro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Motor with a ball joint, simply attach it to the same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joint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tor can be used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, the user directly sets the axes that the A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, AMotor computes the @emph{euler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lative rotation, allowing euler angle torqu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tor joint with euler angl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amotor.jp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gram, @m{a_0}, @m{a_1} and @m{a_2} are the three ax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gular motion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xes (including @m{a_0}) are anchored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xes (including @m{a_2}) are anchored to bod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dy 2 axes from the body 1 ax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0} about @m{a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1} about @m{a_1} (@m{a_1} has been rot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otate by @m{theta_2} about @m{a_2} (@m{a_2} has been rota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s original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restriction when using euler angles: the @m{th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ust not be allowed to get outside the range @m{-pi/2 ... pi/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n the AMotor joint will become unstabl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t @m{+/- pi/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et the appropriate stops on ax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Mode (dJointID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Mode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ngular motor mode. The @arg{mode} parameter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User}{The AMotor axes and joint angle setting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AMotorEuler}{Euler angles are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@m{a_1} is also automatical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tor axes must be set correctly whe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mode is initially set the current relativ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dies will correspond to all euler angl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NumAxes (dJointID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NumAxes (dJoi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number of angular axes that will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arg{num} can range from 0 (which effectively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)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ally set to 3 in @c{dAMotorEuler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xis (dJointID, int anum, int 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GetAMotorAxis (dJointID, int anum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JointGetAMotorAxisRel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nd get) the AMot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num} argument selects the axis to change (0,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s can have one of three ``relative orientation'' modes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r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The axis is anchored to the global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The axis is anchored to the firs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e axis is anchored 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vector (@arg{x},@arg{y},@arg{z}) is always specifie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gardless of the setting of @arg{r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@c{GetAMotorAxis} functions, one to return the axi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c{dAMotorEuler}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Only axes 0 and 2 need to be set. Axis 1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es 0 and 2 must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xis 0 must be anchored to the first body, axis 2 must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Angle (dJointID, int anum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Motor what the current angle is along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nly be called in @c{dAMotorUser} mode, beca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AMotor has no other way of knowing the joi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formation is needed if stops have been set along th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eded for axis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simply the value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SetAMotorAng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AngleRate (dJointID, int a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ngle rate for axis @arg{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User} mode this is always zero, as not enoug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{dAMotorEuler} mode this is the corresponding euler ang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geometry parameter setting functions should only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has been attached to bodies, and those bodie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otherwise the joint may not be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int is not already attached, these functio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getting functions, if the system is out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re is some joint error) then the anchor/axis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ody 1 only (or body 2 if you specified body 1 as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JointAttach()}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chor for all joints is (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xis for all joints is (1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xis is set it will be normalized to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axis is what the axis getting function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asuring a joint angle or position, a value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of the bodies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functions to set joint angles or positions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directly, instead you must set the corresponding body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top and moto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joint is first created there is nothing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its entire range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hinge will be able to move through its entire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ider will slid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motion can be limited by setting stops on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t angle (or position) will be prevented from go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op value, or from going above the high 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joint angle (or position) of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ops, many joint types can have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 applies a torque (or force) to a joint's degree(s) of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pivot (or slide) at a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force limits, which means they can apply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force/torque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have two parameters: a desired speed, and the maximum fo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ach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el of real life motors, engines or ser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it quite useful when modeling a motor (or engine or serv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ared down with a gearbox before being connected to th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are often controlled by setting a desired speed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maximum amount of power to achieve that speed (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amount of force available at the j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s can also be used to accurately model dry (or Coulomb) f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the desired velocity to zero and set the maximum forc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- then all joint motion will be impeded by tha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to using joint stops and motors is to simply app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fected bodi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tor forces is easy, and joint stops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spr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pplying forces directly is often not a good approach and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e stability problems if it is not d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pplying a force to a body to achie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is force you use information about the current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force = k * (desired speed - current speed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arameter @m{k} must be tu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w the body will take a long time 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igh the simulation will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ven if @m{k} is chosen well the body will still take a few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any other ``external'' forces are being applied to th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elocity may never even be reached (a more complicated for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, which would have extra parameters and its ow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solve all these problems: they bring the body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ime step, provided that does not take more force tha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motors need no extra parameters because they are actual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ffectively see one time step into the future to work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int motors more computationally expensive tha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yourself, but they are much more robust and stable, and far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to de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with larger rigid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guments apply to join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aramete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that set stop and motor paramet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parameters) on a j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Slide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Hinge2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Universal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ointSetAMotorParam (dJointID, int parameter, dReal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Slide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Hinge2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Universal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JointGetAMotorParam (dJointID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limit/motor parameters for each j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LoStop}{Low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-dInfinity} (the default value) turns off the low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greater than @m{-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HiStop}{High stop angle or position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{dInfinity} (the default value) turns off the high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otational joints, this stop must be less than @m{Pi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igh stop is less than the low stop then both st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effecti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Vel}{Desired motor velocity (this will be an 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velocity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Max}{The maximum force or torque that the motor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the desire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lways 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to zero (the default value) turns off the mo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FudgeFactor}{The current joint stop/motor imple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joint is at one stop and the motor is set to mo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op, too much force may be applied for one tim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a ``jumping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dge factor is used to scale this ex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value between zero and one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jumping motion is too visible in a joint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is value too small can prevent the motor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joint away from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Bounce}{The bouncyness of th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stitution parameter in the range 0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the stops are not bouncy at all, 1 means maximum bouncy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CFM}{The constraint force mixing (CFM) value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t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ERP}{The error reduction parameter (ERP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topCFM}{The constraint force mixing (CFM) valu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. Together with the ERP value this can be used to get spon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intended for unpowered joints, it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expected when a powered joint reaches its lim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ERP}{Suspension error reduction parameter (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aramSuspensionCFM}{Suspension constraint force mixing (CFM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is only implemented on the hinge-2 joi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parameter is not implemented by a given joint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 names can be optionally followed by a digit (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econd or third set of parameters, e.g. for the sec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nge-2 joint, or the third axis in an AMotor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@c{dParamGroup} is also defin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{@c{dParamX}@m{i} = @c{dParamX} + @c{dParamGroup} * @m{(i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etting Joint Torques/Forces Direct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 (see above) allow you to set joint velocities directly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stead wish to set the torque or force at a joint instea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just that.  Note that they don't affect the motor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BodyAddForce()}/@func{dBodyAddTorque()} on the bodi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Torque(dJointID joint, dReal 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orque about the hinge axis.  That is, it applies a tor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@arg{torque}, in the direction of the hinge axis, to body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magnitude but in opposite direction to body 2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wrapper for @func{dBodyAddTorqu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UniversalTorques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@arg{torque1} about the universal's axis 1, and @arg{torque2}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SliderForce(dJointID joint, dReal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given force in the slider's direction.  That is, it applies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nitude @arg{force}, in the direction slider's axis, to body1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gnitude but oppsite direction to body2.  This function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Forc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Hinge2Torqe(dJointID joint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1} about the hinge2's axis 1, and @arg{torque2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2's axis 2.  This function is just a 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ntAddAMotorTorque(dJointID joint, dReal torque0, dReal torque1, dReal torq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@arg{torque0} about the AMotor's axis 0, @arg{torque1}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tor's axis 1, and @arg{torque2} about the AMotor's axis 2.  If the mo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three axes, the higher torques are ignored.  This functio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@func{dBodyAddTorqu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tepF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@func{dWorldStep} function currently uses a "big matrix"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system. For some large systems this can be slow 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Fast1 algorithm provides an alternative way to ste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crifices some accuracy for a big gain in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simply call @func{dWorldStepFast1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illustrates this speed advantage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picture{pix/sf-graph1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relates the number of Degrees Of Freedom (DOFs)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running time of the step. You may be able to te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algorithm's running time is proportional to the cu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The StepFast1 algorithm, however,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So as islands increase in size (for example, when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of cars, a pile of "ragdoll corpses", or a wall of bric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 scales better than @func{dWorldStep}. All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is more likely to keep a steady framerate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OFs removed to memory looks quit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picture{pix/sf-graph2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WorldStep} requires memory proportional only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F's removed. StepFast1, though, is still linear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number of iterations per step. So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"There was a big pile-up and ODE crashed without an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usually stack overflows) won't happen with StepFast1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 you'll be rendering at a minute per frame or slow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tepFast1 is quite good when it comes to spe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All this power doesn't come for free, though; all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-off of one kind or another. I've already mentioned that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ff accuracy for it's speed and memory advantages. You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just how much accuracy you give away though, at the cos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the number of iterations per step. Though you may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@func{dWorldStep} (or you may surpass i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accuracy), you can be almost certain that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give you more accurate results (more slowly). So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good variety of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answer to this question then, is: use StepFast1 w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having a few more parameters to play with to get the system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take advantage of it's speed or memory adva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unning into situations in your simulation wher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ies come in contact, and @func{dWorldStep} becomes too sl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StepFast1. Many systems will work just fine with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nging the @func{dWorldStep} function call to @func{dWorldStepFas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require a little tweaking to get them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, usually in the masses of the bodies. When a joint 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with a large mass ratio (i.e. one body has several times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ody) StepFast1 may have trouble solv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spect for StepFast1 is designing for it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 are going to build large worlds with many physical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m, then go ahead and plan to use StepFast1. Noting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problem above, you might want to consider making the mas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your system equal to 1.0. Or in a very small ran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.5 and 1.5. Most of the other suggestions for speed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tepFast1, except that the object is no longer to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as possible from the equation. It can likely be show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performance to stability ratio by spreading out m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dies connected by fixed joints rather than try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one massive body, especially if that one massive body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ack to @func{dWorldStep} to keep things 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rospect for StepFast1 is to use it only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epFast1 uses the body and world structures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@func{dWorldStep}, you can actually switch back and for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s at will. A good heuristic for when to make this swit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 contact joints while you are running th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llision detection is normally called before the step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ensure that the large island that would slow you down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@func{dWorldStep} solver (as opposed to waiting unt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n a step at 1 fps...). The only better solution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sland creation function, that sends small islands to @func{dWorldSt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islands to @func{dWorldStepFast1}. This may make it in the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en NOT to use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several specific situations when it as advisab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epFast1, I believe they can all be summed up in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StepFast1 when accuracy is more important than speed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may still want to evaluate it in this case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are even noticeable, perhaps with a relativel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rations (20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it wo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terested parties out there, here's a quick rundown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algorithm works. The general problem that ODE tri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stem of linear (in)equalities in (@m{m} = constraints) unkn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onstraint constrains 1 Degree of Freedom in one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 islands of bodies with many joints between them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rather large @m{O(m^2)} array, which takes @m{O(m^3)} tim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Fast1 completely avoids creating the large matrix by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: at relatively small timesteps, the effect of any given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localized that it can be calculated without respec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in the system, and any conflicting joints will cancel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body actually moves. So StepFast1 uses the sa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LCP) to solve the same problem, only localized to a singl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m &lt;= 6). It gets away with this by sub-dividing the time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 over really small timesteps (i = maxiterations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unning time of StepFast1 is "roughly" @m{O(m i)}. It's really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m{O(j i (m/j)^3) = O(m i (m/j)^2)}, where @m{j} = joints, but @m{(m/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&gt; 6, so @m{(m/j)^2} is factored out as a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xperimental Utilities included with StepFast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al functions have been added to 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flow of code, at least until they are validated. Mos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matic disabling and enabling of bodies as yet anoth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.  Here's the general id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body is considered a candidate for disabling when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speed (linear and angular)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Threshold. In the interest of speedy execu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measured is the square of the speed of the body.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set a lower value than you expected. 0.003 work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_crash, and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the body has remained a disable candidate fo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eps (AutoDisableSteps), it is disabled. This is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xes, which like to land and bounce up on two points, and t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less for a few steps before falling back down. R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eed a much lower (like 1) AutoDisableSteps than bo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0+), 10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utoDisabling is disabled by defa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dySetAutoDisableSF1(body, true)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ody is automatically re-enabled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enabled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 xml:space="preserve">Enabled bodies only enable bodies within (AutoEnableDepth)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each step. This, in conjunction with AutoDisabling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 of bodies that are enabled and disabled each step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enabled bodies to the smallest area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sable parameters. Setting AutoEnableDepth to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ll retain the current functionality. Setting it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you a new functionality: disabled bodie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-enabled, acting like geoms only. 3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value for the wall in test_crash, but 1000 is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ain standar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unctions pertaining to auto-disabling are not yet implemen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tepFast1(dWorldID, dReal stepsize, int maxitera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e world by @arg{stepsize} seconds using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to perform is given by @arg{maxit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orldSetAutoEnableDepthSF1(dWorldID, int autoEnable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WorldGetAutoEnableDepthSF1(dWor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AutoEnableDepth parameter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ThresholdSF1(dBodyID, dReal autoDisableThres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BodyGetAutoDisableThreshold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Threshol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tepsSF1(dBodyID, int AutoDisable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teps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Steps parameter used by the Step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BodySetAutoDisableSF1(dBodyID, int doAuto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dyGetAutoDisableSF1(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per-body AutoDisable flag used by the StepFast1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nonzero, auto-disabl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doAutoDisable} is zero, auto-disabl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Rota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rientations are represented with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ion is four numbers [cos(theta/2) sin(theta/2)*u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is a rotation angle and `u' is a unit length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id body also has a 3x3 rotation matrix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ter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matrix and the quaternion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quater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 and -q represent the sam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verse of a quaternion is [ q[0] -q[1] -q[2] -q[3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tility functions for dealing with rot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SetIdentity (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R} to the identity matrix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AxisAndAngle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x, dReal ay, dReal az, 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as a rotation of @arg{angle}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xis 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EulerAngles (dMatrix3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l phi, dReal theta, dReal p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hree Euler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From2Axes (dMatrix3 R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bx, dReal by, dReal b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otation matrix @arg{R} from the two vectors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 and `b' (@arg{bx},@arg{by},@arg{b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 and `b' are the desired x and y axes of the rotate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a' and `b' will be made unit length, and `b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o that it is perpendicular to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z axis is the cross product of `a' and `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SetIdentity (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} to the identity rotation (i.e. no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FromAxisAndAngle (dQuaternion q, dReal ax, dReal ay, dReal 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@arg{q} as a rotation of @arg{angle} radians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ax},@arg{ay},@arg{a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0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1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2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Multiply3 (dQuaternion q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dQuaternion qb, const dQuaternion q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@arg{qa} = @arg{qb}*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same as @arg{qa} = rotation @arg{qc} followed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q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/1/2 versions are analogous to the multiply functions, i.e.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@arg{qb}, and 2 uses the inverse of @arg{q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uses the invers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QtoR (const dQuaternion q,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quaternion @arg{q} to rotation matrix @arg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toQ (const dMatrix3 R, dQuaternion 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otation matrix @arg{R} to quaternion @arg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WtoDQ (const dVector3 w, const dQuaternion q, dVector4 d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isting orientation @arg{q} and an angular velocity vector @arg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dq} the resulting dq/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ss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parameters of a rigid body are described by a @c{dM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M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mass;   // total mass of the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4 c;   // center of gravity position in body frame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trix3 I;   // 3x3 inertia tensor in body frame, ab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M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on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Zero (dMass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mass parame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Parameters (dMass *, dReal the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cgx, dReal cgy, dReal c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1, dReal I22, dReal I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l I12, dReal I13, dReal I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themass} is the mass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cx},@arg{cy},@arg{cz}) is the center of gravity posit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Ixx} values are the elements of the inerti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1 I12 I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2 I22 I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13 I23 I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 (dMass *, dReal density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SphereTotal (dMass *, dReal total_mass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sphere of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with the center of mass at (0,0,0) relative to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sphere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s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apped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capped cylinder of the gi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(and the spherical cap)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(not counting the spherical cap)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 (dMass *, dReal density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CylinderTotal (dMass *, dReal total_mass, in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flat-ended cylind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nsity, with the center of mass at (0,0,0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ylinder is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ylinder is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ong axis is oriented along the body's x, y or z ax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@arg{direction} (1=x, 2=y, 3=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 (dMass *, dReal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SetBoxTotal (dMass *, dReal total_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ss parameters to represent a box of the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sity, with the center of mass at (0,0,0) relativ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lengths of the box along the x, y and z axes are @arg{lx}, @arg{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arg{l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 accepts the density of the object, the seco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just (dMass *, dReal newm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so the total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@arg{newm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ing the above functions to set the mas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bjects - they take the object density, not the total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Translate (dMass *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by (@arg{x},@arg{y},@arg{z})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Rotate (dMass *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s parameters for some object, adjust them to represe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by @arg{R} relative to the bod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MassAdd (dMass *a, const dMass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ass @arg{b} to the mass @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h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quite a lot of these, but they're not standardiz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Error and memor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ument these la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main components: a dynamics simulation engine and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engine is given information about the @emph{shape}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At each time step it figures out which bodies touc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ing contact poin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turn creates contact joints betwee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ystem can be used as long as it can supply the righ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ntact 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odies touch, or if a body touches a static feature in it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is represented by one or more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ct point has a corresponding @c{dContactGeom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ontactGe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pos;       // cont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normal;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l depth;        // penetr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ID g1,g2;      // the colliding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os} records the contact position,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depth} is the depth to which the two bodies inter-penetra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is zero then the two bodies have a grazing contac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 just"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rare - the simulation is not perfectly accura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tep the bodies too far so that the depth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normal} is a unit length vector that is,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contac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g1} and @arg{g2} are the geometry objects that col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hat if body 1 is moved along the @arg{normal} vec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@arg{depth} (or equivalently if body 2 is moved the sam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) then the contact depth will be reduc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ormal vector points "in" to bod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contact between two bodies is a complex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ontacts by contact points is only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"patches" or "surfaces" might be more physical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se things in high speed simulation software 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a contact point added to the simulation will slow it down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we are forced to ignore contact points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wo boxes collide many contact points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resent the geometry of the situation, but we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best three. Thus we are piling approximatio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bjects (or ``geoms'' for short) are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ision system. A geom can represents a single rig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here or box), or it can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s - this is a special kind of geom called a ``spac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eom can be collided against any other geom to yield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. Spaces have the extra capability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their contained geoms together to yield inter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s can be placeable or non-placeable. A placeable ge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ctor and a 3*3 rotation matrix, just like a rig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laceable geom does not have this capability -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resent some static feature of the environment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Spaces are non-placeable geoms, because each contained ge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position and orientation but it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self to have a position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lision engine in a rigid body simulation, 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are associated with rigid body object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gine to get the position and orientation of the ge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. Note that geoms are distinct from rigid bodies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has geometrical properties (size, shape,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 but no dynamical properties (such as velocity or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 and a geom together represent all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eom is an instance of a @emph{class}, such as sphere, 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re are a number of built-in classes, described bel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your own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of a placeable geoms is the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ts position vector. The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 usually corresponds to the geom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This feature allows the standard classes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bodies. If other points of reference are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bject can be used to encapsulate a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nd functions that apply to all geom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llowed by the various geometry classes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 non-placeable geom that can contain other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the rigid body concept of the ``world'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collision instead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 exist to make collision det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you might generate contacts in your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to get contact point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ge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geoms this is @m{O(N^2)} tests, which is too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f your environment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 is to insert the geoms into a spac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will then perform collision cull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quickly identify which pairs of geoms are @emph{potenti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will be passed to a callback function, which can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func{dCollide()}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that would have been spent in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tests, because the number of pai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a small fraction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bjec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ontain other spaces. This is useful for 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environment into several hierarchies to further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speed. Thi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neral geo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be applied to any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estro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geom, removing it from any space it is in first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troys a geom of any type, but to create a ge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reation function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s in that space are automatically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Data (dGeomID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GeomGet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user-defined data point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Body (dGeomID, d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dyID dGeomGetBody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 and get the body associated with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on a geom automatically combines the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matrix of the body and geom, so that s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entation of one will set the value for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ody ID of zero gives the geom its ow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independent from any body. If the geom was previous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dy then its new independent position/rotation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rotation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Position (dGeomID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Rotation (dGeomID, const dMatrix3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Quaternion (dGeomID, const dQuatern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vector, rotation matrix or quaternion of a placeabl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nalogous to @func{dBodySetPosition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Rotation()} and @func{dBodyS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 / quater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Posi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Real * dGeomGetRotation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Quaternion (dGeomID, dQuaternion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return pointers to the geom's position vector and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are pointers to internal data structures, so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until any changes are made to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position /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returned, i.e. the result will be identical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Position()} or @func{dBodyGetRotat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GetQuaternion()} copies the geom's quaternion into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ttached to a body, the body's quaternion will be retur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ternion will be the same as the result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GetQuaternion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n a non-placeable geom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GetAABB (dGeomID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aabb} an axis aligned bounding box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aabb} array has elements 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 is a space, a bounding box that surrounds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a pre-computed cached bounding box,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geom has not moved since the last tim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a space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GeomGetSpac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pace that the given geometry is contained in, or return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an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GetClas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this returns its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s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phereClass}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BoxClass}{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CylinderClass}{Capp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CylinderClass}{Regular flat-ended cyl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PlaneClass}{Infinite plane (non-place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GeomTransformClass}{Geometry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RayClass}{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TriMeshClass}{Triangle 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SimpleSpaceClass}{Simpl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stdef{dHashSpaceClass}{Hash table bas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will return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ategory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etCollideBits (dGeomID, unsigned long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ategory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dGeomGetCollideBits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``category'' and ``collide'' bitfields for the given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 are use by spaces to govern which geoms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 are guaranteed to be at least 32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tegory and collide values for newly created ge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En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Disable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IsEnabled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a ge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geoms are completely igno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, although they can still be members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GeomIsEnabled()} returns 1 if a geom is enabled or 0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eoms are created in the 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llision det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detection ``world'' is created by making a space and t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s 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ime step we want to generate a list of contacts for all th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re us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Collide()} intersects two geoms and generates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()} determines which pairs of geom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, and calls a callback func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generate contact points directly, becaus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handle some pairs specially - for example b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or using different contact genera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ecisions are made in the callback function, which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o call @func{dCollide()}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func{dSpaceCollide2()} determines which geoms from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otentially intersect with geoms from anoth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a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a single non-space geom agains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ful when there is a collision hierarch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are spaces that contain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sion system has been designed to give the us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decide which objects will be tes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are there are three collision functions instead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hat just generates all the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ay contain other spaces. These sub-spac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llection of geoms (or other spaces)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gaining extra collision performanc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orld into hierarchies. Here is an example of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cars driving over some terrain. Each ca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any geoms. If all these geoms were inser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collision computation time between the two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portional to the total number of geoms (or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is number, depending on which space typ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llision a separate space is created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The car geoms are inserted into the car-sp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spaces are inserted into the top level space.  At each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()} is called for the top level space. Thi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tersection test between the car-spaces (actu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unding boxes) and call the callback if they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can then test the geoms in the car-space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ing @func{dSpaceCollide2()}. If the cars are not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callback is not called and no time is wast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e hierarchies are being used then the callback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ursively, e.g. if @func{dSpaceCollide()} call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@func{dSpaceCollide()} with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must make sure that the callback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allback function that traverses through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spaces, generating all possible contact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e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arCallback (void *data, dGeomID o1, dGeomID 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eomIsSpace (o1) || dGeomIsSpace (o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a spac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aceCollide2 (o1,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e all geoms internal to the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1)) dSpaceCollide (o1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GeomIsSpace (o2)) dSpaceCollide (o2,data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lliding two non-space geoms, so genera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s between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_contact = dCollide (o1,o2,max_contacts,contact_array,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dd these contact poi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llide all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aceCollide (top_level_space,0,&amp;near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allback function is not allowed to modify a space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processed with @func{dSpaceCollide(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. For example, you can not add or remove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ace, and you can not reposition the geoms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trigger a runtime error in the debug build of 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tegory and Collide bit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om has a ``category'' and ``collide'' bitfield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e space algorithms in determining which ge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and which should not. Use of this feature is optiona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oms are considered to be capable of collid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position in the bitfield represents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actual meaning of these categories (if any)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bitfield indicates which categories a geom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de bitfield indicates which categories the geom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geoms will be considered by @func{dSpaceCollid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SpaceCollide2()} for passing to the callback only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lide bit set that corresponds to a category bi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est if geom o1 and geom o2 ca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1 = dGeomGetCategory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 = dGeomGetCategory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 = dGeomGetCollideBits (o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= dGeomGetCollideBits (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at1 &amp; col2) || (cat2 &amp; col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callback with o1 and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hing, o1 and o2 do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@func{dSpaceCollide()} and @func{dSpaceCollide2()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fields, they are ignored by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geom will belong only to a single category, so only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category b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ields are guaranteed to be at least 32 bits wide,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cify an arbitrary pattern of interactions for up to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32 objects then some of them will obvious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tegory field will contain multiple bits set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 space them you may want to set the category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eom categories that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Design note:} Why don't we just have a single category bi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st @c{(cat1 &amp; cat2)} ? This is simpler, but a sin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bits to represent some patterns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32 geoms have an interaction pattern that i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cube, 80 bit are required in the simpl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cheme also makes it harder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hould be for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ollision detectio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ollide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geoms @arg{o1} and @arg{o2} that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tact informat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is just calls the correct class-specific coll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arg{o1} and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flags} specifies how contacts should be generated if the geom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of @arg{flags} is an integer that specifi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 poin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number is zero, this function just prete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- in other words you can not ask for zero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in @arg{flags}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 other bits may be used to select from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g{contact} points to an array of @c{dContactGeom}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ust be able to hold at least the maximum number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c{dContactGeom} structures may be embedded within larg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- the @arg{skip} parameter is the byte offs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uct{dContactGeom} to the next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kip} is @c{sizeof(dContactGeom)} then @arg{contact}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C-style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for @arg{skip} to be smaller than @c{sizeof(dContactGeo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s intersect, this function returns the number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generated (and updates the @arg{contact} array)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(and the @arg{contact} array is not 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 is passed as @arg{o1} or @arg{o2} then this function wi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contained in @arg{o1} with all objects contained in @arg{o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ing contac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for colliding spaces with geoms (or spaces with spaces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control over the individual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ontrol, use @func{dSpaceCollide()} or @func{dSpaceCollide2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o1} and @arg{o2} are the same geom then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return 0. Technically speaking an object inters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t is not useful to find contact 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care if @arg{o1} and @arg{o2}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not (or indeed if they are in any spac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ich pairs of geoms in a space may potentially inters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callback function with each candid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callback} function is of type @c{dNearCallback},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NearCallback (void *data, dGeomID o1, dGeomID 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data} argument is passed from @func{dSpaceCollide()}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. Its meaning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arg{o1} and @arg{o2} arguments are the geoms that may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can call @func{dCollide()} on @arg{o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o2} to generate contact points between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contact points may be added to the simulation a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allback function can of course chose no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Collide()} for any pair, e.g. if the user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should not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s that are contained within the colliding spa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, i.e. they are not recurs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may be passed these contained spaces 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o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{dSpaceCollide()} is guaranteed to pass all intersecting ge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function, but it may also make mistak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pairs. The number of mistaken call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gorithms used by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not expect that @func{dCollide(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every pair passed to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Collide2 (dGeomID o1, dGeomID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data, dNear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@func{dSpaceCollide()}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geoms (or spaces)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r depends on the types of @arg{o1} and @arg{o2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one argument is a non-space geom and the oth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is called with all potential inters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 and the object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@arg{o1} and @arg{o2} are spaces then thi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or all potentially intersecting pair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geom from @arg{o1} and one geom from 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at is used depends on what kinds of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llided. If no optimized algorithm can be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sort to one of the following two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1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>All the geoms in @arg{o2} are tested one-by-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g{o1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y used may depends on a number of rules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with less objects has its geoms examined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the same space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@func{dSpaceCollide()} o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th arguments are non-space geoms, this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once with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given a space and an geom X in that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not treated specially. In this case the c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alled with the pair (X,X), because an objec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ither test for this case and ignore it, or j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X,X) to @func{dCollide()} (which will be guaranteed to retu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pac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inds of spaces. Each kind uses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o store the geoms, and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llision cu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mple space. This does not do any collision culling -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very possible pair of geoms for intersection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s whose AABB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^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large numbers of objec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algorithm for a smal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ful for debugging potentia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n internal data structure that records how each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ps cells in one of several three dimensiona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id has cubical cells of side lengths @m{2^i}, where @m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er that ranges from a minimum to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required to do intersection testing for @m{n}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O(n)} (as long as those objects are not clustered toge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), as each object can be quickly paired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Quadtree space. This uses a pre-allocated hierarchical gr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tree to quickly cull collision checks. It'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or large amounts of objects in landscape-shaped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used is 4^depth *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@func{dSpaceGetGeom} is not implemented for the qua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spaces guarantee that if a geom's collider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bject's AABB function will have been called prior to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 position having being changed in between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tocol can be useful if the AABB function wants to precomp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hat is used by the colli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lider function can check if it is being called inside a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ing if the return value of @func{dGeomGetSpaceAABB()}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f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Simple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HashSpaceCreate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ace, either of the simple or multi-resolution hash 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the new space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ID dQuadTreeSpaceCreate (dSpaceID space, dVector3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ector3 Extents, 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quadtree space. @arg{center} and @arg{extents} def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block. @arg{depth} sets the depth of the tree -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that are created is 4^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Destroy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troys a space. It functions exactly like @func{dGeomDestro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a @c{dSpaceID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ace is destroyed, if its cleanup mode is 1 (the 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oms in that space are automatically destroy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SetLevels (dSpaceID space, int minlevel, int 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HashSpaceGetLevels (dSpaceID space, int *minlevel, int *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get some parameters for a multi-resolution hash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nd largest cell sizes used in the hash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^@arg{minlevel} and 2^@arg{maxlevel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minlevel} must be less than or equal to @arg{max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func{dHashSpaceGetLevels} the minimum and maximum 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inters. If a pointer is zero then it is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SetCleanup (dSpaceID spac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Cleanup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contained geoms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destroyed. 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for new space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Add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geom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alread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automatically if a @arg{space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geom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aceRemove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geom from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if the geom is not actually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@func{dGeomDestroy()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is 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Query (dSpaceID, 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given geom is in the given space, or return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paceGetNumGeoms (dSpac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geoms contained with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SpaceGetGeom (dSpaceID, 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@arg{i}'th geom contained with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i} must range from 0 to @arg{dSpaceGetNumGeoms()}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s made to the space (including adding and deleting ge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guarantee can be made about how the index numbe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space changes should be made while enumerating th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guaranteed to be fastest when the geoms ar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0,1,2,etc. Other nonsequential orders may result in slow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r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Geometr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Spher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Sphere (dSpaceID spac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phere geom of the given @arg{radius}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sphere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SphereSetRadius (dGeomID sphere, dReal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GetRadius (dGeomID sp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adius of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SpherePointDepth (dGeomID spher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Box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Box (dSpaceID space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 geom of the given x/y/z sid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lx},@arg{ly},@arg{lz})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eference for a box is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SetLengths (dGeomID box, dReal lx, dReal ly, dReal l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BoxGetLengths (dGeomID box, dVector3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side lengths of the given @arg{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BoxPointDepth (dGeomID box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Plan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Plane (dSpaceI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 geom of the given parameters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equation is @center{@m{a*x+b*y+c*z = 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normal vector is @m{(a,b,c)}, and it must have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non-placeable geoms. This means that, unlike placeable ge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not have an assigned positio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arameters (a,b,c,d) are always in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 is assumed that the plane is always part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not tied to any 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SetParams (dGeomID plane, dReal a, dReal b, dReal c, dReal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PlaneGetParams (dGeomID plane, dVector4 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esult} the parameters of the given @arg{pla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PlanePointDepth (dGeomID plane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Capped cylinder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CCylinder (dSpaceID space, 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apped cylinder geom of the given parame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d cylinder is like a normal cylinder except it has half-spher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the internal collision detection code particul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's length, not counting the caps, is given by @arg{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is aligned along the geom's local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caps, and of the cylinder itself, is given by @arg{radi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S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radius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given cappe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CCylinderGetParams (dGeomID c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l *radius, dReal *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@arg{radius} and @arg{length} the parameters of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CCylinderPointDepth (dGeomID ccylinder, dReal x, dReal y, dReal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pth of the point (@arg{x},@arg{y},@arg{z}) in the given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geom will have positive depth, points outside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pth, and points on the surface will have zero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a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 is different from all the other geom classe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olid object. It is an infinitely thin line tha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's position and extends in the direction of the geom's local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func{dCollide()} between a ray and another geom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have their own conventions for the conta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(thus it is not useful to create contact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pos} - This is the point at which the ray intersects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geom, regardless of whether the ray starts from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normal} - This is the surface normal of the other ge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@func{dCollide()} is passed the ray as its first geo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ill be oriented correctly for ray reflection from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it will have the 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epth} - This is the distance from the start of the 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s are useful for things like visibility testing, dete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projectiles or light rays, and for objec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Ray (dSpaceID space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y geom of the given length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Length (dGeomID ray, dReal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 dGeomRayGetLength (dGeomID 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Set (dGeomID ray, dReal px, dReal py, dReal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al dx, dReal dy, dReal d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ing position (@arg{px},@arg{py},@arg{pz})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dx},@arg{dy},@arg{dz}) of the given @arg{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's rotation matrix will be adjusted so that the local Z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djust the ray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RayGet (dGeomID ray, dVector3 start, dVector3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rting position (@arg{start}) and direction (@arg{dir}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The returned direction will be a unit 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riangle Mesh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mesh (TriMesh) represents an arbitrar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mesh collision syste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ny triangle ``soup'' can be represented --- i.e.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quired to have any particular strip, fan 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iangle meshes can interact with spheres, boxes and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works well for relatively larg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t uses temporal coherence to speed up collis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eom has its collision checked with a trimesh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stored inside the tri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can be cleared with the @func{dGeomTriMeshClearTC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 it will be possible to disable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NOTE: The triangle mesh class is not final, so in the future API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MeshDataID dGeomTriMeshData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Destroy (dTriMeshData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estroys a dTriMeshData object which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 (dTriMeshDataID g, const void*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VertexStride, int Vert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void* Indices, int Index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TriStr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ling a @c{dTriMeshData} object with data. No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e pointers passed into this function must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strided data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Ver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ector3 Vertex;  // 4th component can be left out, reduc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texStride = sizeof (StridedVer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ridedTr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dice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iStride = sizeof (StridedT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DataBuildSimple (dTriMeshDataID g, const dVector3*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VertexCount, const int*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Index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ild function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Callback (dGeomID TriMesh, dGeomID RefObject, int Triangle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Callback (dGeomID g, dTriCallback *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Callback* dGeomTriMeshGet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nal per triangle callback. Allows the user to say if colli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iangl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zero no contac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TriArrayCallback (dGeomID TriMesh, dGeomID Ref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int* TriIndices, int Tr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ArrayCallback (dGeomID g, dTriArrayCallback* Ar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ArrayCallback *dGeomTriMeshGetAr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nal per geom callback. Allows the user to get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triangles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TriRayCallback (dGeomID TriMesh, dGeomID Ray, int Triangle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l u, dReal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RayCallback (dGeomID g, dTriRayCallback* 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iRayCallback *dGeomTriMeshGetRayCallback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nal Ray callback. Allows the user to determine if a ray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 based on the barycentric coordinates of an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or example sample a bitmap to determine if a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TriMesh (dSpaceID space, dTriMeshData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Callback *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ArrayCallback * Array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riRayCallback* Ray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@arg{Data} member defines the vertex data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riangle mesh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SetData (dGeomID g, dTriMeshDataI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ClearTCCache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temporal coherence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Triangle (dGeomID g, int Index, dVector3 *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ector3 *v1, dVector3 *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triangle in objectspace. The @arg{v0}, @arg{v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v2}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iMeshGetPoint (dGeomID g, int Index, dReal u, dReal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Vector3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 position in objectspace based on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Group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{Geometry groups are deprecated, their functionality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s. The geometry group functions are still availabl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some future version of 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functions are equivalent to the following sp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CreateGeomGro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@func{dSimpleSpaceCreate()} followed by @func{dSpaceSetCleanup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when the geometry group is destroyed the ge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Add()}</w:t>
        <w:tab/>
        <w:tab/>
        <w:t>= @func{dSpaceAd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Remove()}</w:t>
        <w:tab/>
        <w:tab/>
        <w:t>= @func{dSpaceRemov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NumGeoms()}</w:t>
        <w:tab/>
        <w:t>= @func{dSpaceGetNumGeom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GetGeom()}</w:t>
        <w:tab/>
        <w:tab/>
        <w:t>= @func{dSpaceGetGeom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c{dGeomGroupQuery()}</w:t>
        <w:tab/>
        <w:tab/>
        <w:t>= @func{dSpaceQuer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e case that if the user wanted the geom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group to self-intersect then the geoms would hav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pace and @func{dSpaceCollide()} call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the case: @func{dSpaceCollide()} can b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group directly (as it is now the same as a regula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Geometry Transfor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metry transform `T' is a geom that encapsulates another geom `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E to be positioned and rotated arbitrarily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ceable geoms (like the sphere and box) have their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center of mass, allowing them to be easi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bjects give you more flexibility -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e center of a sphere, or rotate a cylinder so that it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imics the object E that it encapsulates: T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hed to a body as though it w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tself must @emph{not} be inserted into a space or attached to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position and rotation are set to constant values that sa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@emph{relative}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's position and rotation are left at their default values, 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E would have if you had used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Transform (dSpaceID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eometry transform object, and return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space} is nonzero, insert it into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the encapsulated geometry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Geom (dGeomID g, dGeomID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arg{obj} must not be inserted into any spac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arg{g} has its clean-up mode turned on, and it already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e old object will be destroyed before it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GeomTransformGetGeom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om that the geometry transform @arg{g} encaps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Cleanup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Cleanup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clean-up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1, then the encapsulated object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ometry transfor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ean-up mode is 0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ean-up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GeomTransformSetInfo (dGeomID g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GeomTransformGetInfo (dGeomID 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the "information" mode of geometry transform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0 or 1. The default mod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, when a transform object is collided with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@c{dCollide (tx_geom,other_geom,...)}), the @c{g1}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ContactGeom} structure is set to the ge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{encapsulated} by the transform object. This value of @c{g1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interrogate the type of the geom that is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low the caller to determine the position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the associated body, as both of these propert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ncapsulated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1, the @c{g1} field of the @c{dContactGeom} structur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form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bject appear just like any other kind of g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func{dGeomGetBody()} will return the attache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unc{dGeomGetPosition()} will return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type of the encapsulated geom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GeomTransformGetGeom()}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's geometry classes are implemented internally a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geometry classes you can do thi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the C functions in this sect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clean separation between your code and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the classes directly to ODE's source cod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that you can use C++ so the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be a bit cleaner. This is also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llision class is generally useful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 it to the public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C API for user defined geomet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defined geometry class has a uniqu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eometry class (call it `X') must provide the following to 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unctions that will handle collision detection and conta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X and one or mor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of type @c{dCollider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ColliderFn (dGeomID o1, dGeomID o2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ontactGeom *contact, int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exactly the same interface as @func{dCollide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unction will handle a specific collision case, where @arg{o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ype X and @arg{o2} has some other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"selector" function, of type @c{dGetColliderFnFn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ColliderFn * dGetColliderFnFn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 class number (@arg{num})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der function that can handle colliding X with class 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return 0 if X does not know how to collide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rg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classes X and Y are to collide, only @emph{one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function to collide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frequently - the return values ar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compute the axis aligned bounding box (AAB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of type @c{dGetAABBFn}, which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tAABBFn (dGeomID g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given @arg{g}, which has type X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-aligned bounding box for @arg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@arg{aabb} array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{(minx, maxx, miny, maxy, minz, maxz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compute tight bounds for the AABB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a pointer to @func{dInfiniteAABB()}, which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number of bytes of "class data" that instanc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. For example a sphere stores its radius in the clas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ox stores its side length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optional for a geometry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destroy the class data. Most clas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is function, but some will want to de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ease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GeomDtor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dGeomDtorFn (dGeomID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function that will test whether a given AABB intersec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as an early-exit test in the space colli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must be of type @c{dAABBTestFn}, which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dAABBTestFn (dGeomID o1, dGeomID o2, dReal aabb2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@arg{o1} has typ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provided it is called by @func{dSpaceCollid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@arg{o1} intersects geom @arg{o2}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BB given by @arg{aab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1 if @arg{aabb2} intersects @arg{o1}, or 0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, for example, for larg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s typically have very large AABBs, which are not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tersections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est another object's AABB agains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o the computational trouble of call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an especially big savings when testing against Geo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used to manage custom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CreateGeomClass (const dGeomClass *class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geometry class, defined by @arg{classp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ew cla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in ODE is to assign the class number to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{dXxxClass} where Xxx is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@c{dSphereClas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@c{dGeomClass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ytes;                  // bytes of custom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ColliderFnFn *collider; // colli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tAABBFn *aabb;           // bounding 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BBTestFn *aabb_test;     // aabb teste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omDtorFn *dtor;          // destructor, can be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dGeomGetClassData (dGeo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eom, return a pointer to the class's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block of the require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mID dCreateGeom (int class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eom of the given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 block will initi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added to a space using @func{dSpaceAd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mplement a new class you will usually write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the class has not yet been created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careful to only ever create the clas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all @func{dCreateGeom()} to make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et up the custom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Composi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objects: 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table that is made out of a box for the top and a box for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branch of a tree that is modeled from severa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 molecule that has spheres representing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bjects are meant to be @emph{rigid} then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 to represent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seem that performing collision detection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ingle geometry class that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ape like a table or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 @emph{composite} collisio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everal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unctions are needed to manage composite objects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ach component geom and attach it to the same body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the separate geoms with respect to each o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geometry transforms can be used to encapsulate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@emph{caveat}: You should never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will result in collision points being generate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table that is made up of a box for the top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s are flush with the top, and the table is ly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de, then the contact points generated for the boxes may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gs joi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oes not currently optimize away coincident contact point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lead to numerical errors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table geometry should be adjusted so that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with the sides, making it much more unlikely that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void having different contact surfaces tha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line up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obviously need a picture here to explain th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ClosestLineSegmentPoints (const dVector3 a1, const dVector3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Vector3 b1, const dVector3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ector3 cp1, dVector3 c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line segments A and B with endpoints @arg{a1}-@arg{a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b1}-@arg{b2}, return the points on A and B that are closes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 @arg{cp1} and @arg{cp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parallel lines where there are multiple solutions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endpoint of at least one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correctly for zero length lines, e.g. if @arg{a1}==@arg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@arg{b1}==@arg{b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BoxTouchesBox (const dVector3 _p1, const dMatrix3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Vector3 side1, const dVector3 _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 dMatrix3 R2, const dVector3 si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xes (@arg{p1},@arg{R1},@arg{side1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arg{p2},@arg{R2},@arg{side2}), return 1 if they intersect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{p} is the center of the box, @arg{R} is the rota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@arg{side} is a vector of x/y/z sid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uncdef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nfiniteAABB (dGeomID geom, dReal aabb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as the AABB-getting function in a geometr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ompute tight bounds for the A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+/- infinity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mplementation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Larg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ollision world will contain many objec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environment, that are not associated with rigid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's collision detection is optimized to detect ge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o precompute as much information as possibl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ave time.  For example, bounding box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ata structures are p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Using a different colli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DE's collision detection is optional - an alterna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as long as it can supply @c{dContactGeom}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contac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core of ODE is mostly independent of the coll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except for f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ID} type must be defined, as each body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first geometry object tha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Moved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Moved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whenever a body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dicates that the geometry object associated with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GetBodyNext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dGeomID dGeomGetBodyNext (dGeom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the dynamics code to traver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s that are associated with each body. Given a geo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, it returns the next geom attached to that body, or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ge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@c{dGeomSetBody()} function must be defin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de{@[void dGeomSetBody (dGeomID, dBodyID);@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in the body destructor code (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set to 0) to remove all references from the geom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lternative collision library to get body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rom ODE, you should define these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How to make good simu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grator accuracy and s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will not giv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at is st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grator types (exp &amp; imp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radeoff between accuracy, stabilit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Behavior may depend on step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maller step = more accurate,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10*0.1 not the same as 5*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weak at fina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go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tors does execution speed depen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int removes a number of degrees of freedom (DOFs)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all and socket removes three, and the hinge remove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parate group of bodies connected by joi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1} is the number of joint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m_2} is the total number of DOFs removed by those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@m{n} is the number of bodie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ing time per step for the group is proportio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enter{@m{k_1 O(m_1) + k_2 O(m_2^3) + k_2 O(n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currently relies on factorization of a ``system'' matrix tha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/column for each DOF removed (this is where the @m{O(m_2^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0 body chain that uses ball and socket joints, roughly 30-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pent filling in this matrix, and 30-40%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speed up your simulation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joints - often small bodies and their associated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 purely kinematic ``fakes''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Replacing multiple joints with simple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come easier as more specialized join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ing les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Preferring frictionless or viscous friction contacts (that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) over Coulomb friction contacts (that remove three 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ODE will implement techniques that scale bett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king things s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iff springs / stiff force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ard constrai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ependence on integratio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powered joint, joint limits, built-in springs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explici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ss ratios - e.g. a whip. Joints that connect large and small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ll have a harder time keeping their err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f bodies move faster than is reasonable for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etias with lon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global CFM will make the system more numericall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sceptable to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make the system look more ``spongy'', so a tradeoff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(two or more constraints that ``try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') will fight each other and caus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cause of this problem is singularity in the syste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if two contacts joints connect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f a virtual hinge joint is created between tw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m with two ball joints, spaced apart along the hing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d because the two ball joints try to remove six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, but a real hinge joint would only remov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nstraints fight each other and generate strange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swamp the norm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ffected body might fly around as though it ha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, with complete disregard for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Using constraint force mixing (CF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singu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ffects: jitter or strange forces due to error 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 solver may g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llow compliant joints (this may be unwant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Avoiding singular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ingularity occurs when there are more joints than needed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ies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ultiple (incompatible) joints between bodies, esp joint +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 collide objects that are join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ing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nintentional - box chain on floor, other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minimum joints for correct behavior. use correct joints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ing global CFM usu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Other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contact jitter when pushed out too far - soln: use so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keep lengths and masses a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 takes a variable number of iterat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deterministic part). if it takes too long, increa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M, prevent multiple contacts (or similar), and lim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o of force magnitudes (tree grabbing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hinge limits outside +/-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has some common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you can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nk{http://q12.org/cgi-bin/wiki.pl?ODE_Wiki_Area}{ODE Wik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-supported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connect a body to the static environment with a join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@func{dJointAttach} with arguments @c{(body,0)} or @c{(0,bod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Does ODE need or use graphics library X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DE is a computational engine, and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xamples that come with ODE use Open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nteresting uses of ODE will need some graphics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mulation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do my rigid bodies bounce or penetrate on coll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titution is zer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igid bodies collide without restitution,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enetrate slightly and then get pushed apart so that they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ets worse as the time step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joint constraint is only applied after the collis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xed time step is being used, it is likely that the bo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netrat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push the bodies apart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time steps (depending on the value of the ER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netration and pushing apart sometimes makes the bodies look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cing, although it is completely independent of whether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mulators have individual rigid bodies tak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s to make sure bodies never penetrat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DE takes fixed size steps, as automaticall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etrating step size is problematic for an articulated rigi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he entire ARB structure must be stepp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netration, which may result in very smal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x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ke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crease ERP to make the problem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Do your own variable sized time stepping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can an immovable body be creat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how can you create a body that doesn't mov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other bod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create a geom only,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bod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 is associated with a rigid body I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ontact callback when you detect a collision between two ge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body ID and a zero body ID, you can simply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s to the @func{dJointAttach()}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contact between the rigid body and the sta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get the same effect by setting a very high mass/inerti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otionless'' body and then resetting it's position/orient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unexpected sim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 would you ever want to set ERP less than on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of the ERP value, it seems than setting it to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, because then all joint errors will be fully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DE uses various approximations in its integrator, so ERP=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x 100% of the j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=1 can work in some cases, but it can also result in instabilit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have the option of reducing ERP to get a better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s it advisable to set body velocities directl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force or torq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set body velocities directly if you are set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body velocities every time step (for example fr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ata) then you are probably abusing your physical model, i.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do what you want rather than letting it happen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of setting body velocities during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t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t body velocities to a desired value in one time step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ce/torque limit is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Why, when I set a body's velocity directly, does it com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joined to other bodi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kely happening is that you are setting the veloc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out also setting the velocity of the bodies that it is jo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cause error in the system in subsequent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dies come apart at their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duction mechanism will eventually correct for this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along, but it may take a few time steps and i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"drag" on the origin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 of a body will affect that bod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joined to other bodies, you must set the velocity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and correctly) to preven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Should I scale my units to be around 1.0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eed to simulate some behavior on the scale of a few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lengths and masses will usually work in 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ccasionally you may experience stability problem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ck of precision in the 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can try scaling the lengths and m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around 0.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 should also be be sca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ideline applies when large lengths and mas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length and mass values around 0.1..1.0 are bet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r may not lose so muc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line is especially helpful when single precis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've made a car, but the wheels don't stay on properl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a car simulation, typically you create a chass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four wheel bodies. However, you may discover that when yo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wheels rotate in incorrect directions, as though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how becoming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observed when the car is moving fast (so the whe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fast), and the car tries to tur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ppear to rotate off their proper constraints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xles'' had become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eels are rotating slowly, or the turn is made slowl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numerical errors are being caused by the hig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provid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{dBodySetFiniteRotationMode()} and @func{dBodySetFiniteRotationAxis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odies should have their finite rotation mode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's finite rotation axes should be set every time step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opefully fix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How do I make ``one way'' collision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to have two bodies (A and B) co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should affect the motion of B as usual, b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fluence A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necessary, for example, if B is a physically simulate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needs collision response so that it doesn't enter into an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istake, but the motion of the camera shoul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solution: when the collision is detected,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int between A and B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ttach the contact joint between B and 0 (the static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 body A will appear to B as though it is static and un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may result in some penetration between A and 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The Windows version of ODE crashes with large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requires stack space roughly on the order of @m{O(n)+O(m^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{n} is the number of bodies and @m{m} is the sum of all th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{m} is large, this can be a lot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operating systems typically allocate stack space as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 limit that might be in the hundreds of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ilers normally allocate a much small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when running large systems,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S VC++ command line compiler accepts the @c{/Stack: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set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simple rotating bodies are unstabl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x whose sides have different lengths, and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in free space, you should observe that it just tumb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n ODE the box will gain speed by itself, spinn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until it ``explodes'' (disappears off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uses a first order semi-implici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mi implicit'' means that some forces are calculated as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tegrator is being used, and other forces are calcula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s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forces (applied to bodies to keep the constraint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, and the "external" forces (applied by the use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effects) a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accuracy in implicit integrators is manifested a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- in other words the integrator damps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explicit integrators has the opposite effect -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systems simulated with explicit first order integ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ingle body tumbling in space is effectively explicit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were equal (e.g. if it is a spher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xis will remain constant, and the integrator error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's moments of inertia are unequal then the rotation axis wo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mentum is transferred between different rotatio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physical behavior, but it results in highe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 in this case is explicit so the error increases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faster and faster rotation, causing more and more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articularly evident with long thin objects, whe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 are highly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are dynamically symmetric (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s of inertia are the same - the inertia matrix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he identity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can still render and collide with a long thin box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has the inertia of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Make sure freely rotating bodies don't spin too fast (e.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large torques, or supply extra damping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Add extra damping elements to the environment, e.g. don't use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 that can reflec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smaller timesteps. This is bad for two reasons: it'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DE currently only has a first order integrator 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Use a higher order integrator. This is not yet an option in 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 may add a feature to ODE to modify the rotat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bodies so that they exhibit no rotational error with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y rolling bodies (e.g. wheels) sometimes get stuck between ge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ystem where rolling bodies roll over an environ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multiple geometry objects. For example, this might b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ver a terrain (the rolling bodies are the whe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rolling bodies mysteriously come to a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 from one geometry object to another, or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tact points, then you may need to use a diffe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model. This section explains the problem a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probl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 is shown in the following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hat has just rolled down a ramp and touched the 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enter{@picture{pix/rollingcontact.g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ball should continue rolling along the ground,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However, if ODE's default contact friction mod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ll will come to a complete stop 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has two ways to approximate friction: the default way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force-limit approximation, or ``box friction''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ay (called ``friction pyramid approximation 1''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tting the @c{dContactApprox1} flag in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's surface m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above picture. There are two contact points,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d the ramp, the other between the ball and the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riction mode is used in both contacts and the @c{mu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c{dInfinity} then the ball can not slip against the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eith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lip is possible at a ball contact point, the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@emph{must} move along a path that is an arc arou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us the center of the ball is required to simultaneous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``Arc 1'' and ``Arc 2''. The only way to satis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t once is for the ball to stop mov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ug in ODE - so what is going on here? Objec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 not get stuck like this. The problem is that,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x'' approximation of friction the tangential forc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nstraint to stop it slipping is @emph{independen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ce that prevents penetration. This is not real-life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hould not be surprised that non-real-life mo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does not occur if @c{mu}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 helpful solution because we nee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to model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The 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@c{dContactApprox1} flag in the cont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 field, and set @c{mu} to some appropriate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inity. This mode ensures that there will only be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lipping force at the contact point if the contact norm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. In the above example it turns out that contact-1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normal force, so there will be no force applied at contact-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the problem is solved! (the ball will roll alo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ContactApprox1} mode may not be appropriate in al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it is optional. It is important to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better friction approximation, it is not true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 Thus it is still possible that you may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n-physic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Known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When assigning a mass to a rigid body, the center of m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,0,0) relative to the body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fact this limitation has been in ODE from the st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now regard it as a ``feature'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{ODE inte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ly notes for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Internally, all 6x1 spatial velocities and acceleration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3x1 position and angular components, which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4x1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agrange multiplier velocity based model due to Trinkle an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due to Ba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Stability ov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alk about the different metho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how realtime constraints make the problem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acto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LCP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Equation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Friction model and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I implement a proper friction pyramid or fri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araff's versio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ve to factor non-symmetric (and possibly inde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ces, for either static or dynamic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was considered more important - the current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only needs a symmetric factorization,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Matrix storage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perations like factorization are expensive, so we must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most useful to the ma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o 4-way SIMD optimizations later, so the format is this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y rows, and each row is rounded up to a multiple of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padding" elements at the end of each row/colum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"standard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ecision will remain good in the future, a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ors have 4-way SIMD (especially for fast 3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: matrices that have only one column or row (vectors)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consecutive elements in standard row format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adding, only padd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all 3x1 floating point vectors are stored as 4x1 vectors: (x,x,x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{Internals 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Why do some structures have a @c{dx} prefix and som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d} prefix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x} prefix is used for internal structures tha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{d} prefix is used for structures that are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{Returned v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2 ways of returning vectors in 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dReal* dBodyGetPosition (dxBody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WorldGetGravity (dxWorldID, dVecto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he 'official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returns pointers to volatile internal data struc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lean API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ble API I feel that filling in vectors is clean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vectors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returned vector values may have to be calculated someh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nal ``cache'' to return a poin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  <w:tab/>
        <w:t>The internal data structures may be moved, which is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keeps the returned pointer and uses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these two cases don't currently happen in ODE - mo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 is cached and always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he freedom to change things in the fut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I shouldn't slow you down because the cases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(i.e. getting body transforms) return pointers anyway - bre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