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Dynamics Engine, Copyright (C) 2001-2004 Russell L. Smith.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  Email: russ@q12.org   Web: www.q12.org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free software; you can redistribute it and/o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it under the terms of EITHER: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1) The GNU Lesser General Public License as published by the Fre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ftware Foundation; either version 2.1 of the License, or (a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your option) any later version. The text of the GNU Lesse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l Public License is included with this library in th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 LICENSE.TXT.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2) The BSD-style license that is included with this library in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ile LICENSE-BSD.TXT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distributed in the hope that it will be useful,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See the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.TXT and LICENSE-BSD.TXT for more details.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{Open Dynamics 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itle{v0.5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{Russell 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right{This document is Copyright @C 2001-2004 Russell Smi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ynamics Engine (ODE) is a free, industrial quality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rticulated rigid body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good for simulating ground vehicles, legged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bjects in V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, flexible and robust, and it has built-in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ing developed by @link{http://www.q12.org}{Russell 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community.html}{contribu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rigid body simulation'' does not make much sense to you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slides/slides.html}{What is a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guide for ODE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low version number, ODE is reasonably matur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good for simulating @emph{articulated} rigid bod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ulated structure is created when rigid bodies of various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with join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round vehicles (where the wheels are connected to the chas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 creatures (where the legs are connected to the body), or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designed to be used in interactive or real-ti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good for simulating moving objects in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is fast, robust and stable, and the user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ange the structure of the system even whil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highly stable integrator, so that the simulation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ow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aning of this is that the simulated syst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 for no reason (believe me, this happens a lot with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emphasizes speed and stability over physic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@emph{hard} contacts. This means that a special non-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used whenever two bodi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, used in many other simulators, is to use virtual sp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 to do right and extremel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a built-in collision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ignore it and do your own collision detec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lision primitives are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and triangular mesh - more collision object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system provides fast identification of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objects, through the concept of ``spac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igid bodies with arbitrary ma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Joint types: ball-and-socket, hinge, slider (pris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ge-2, fixed, angular moto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primitives: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, and triangular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spaces: Quad tree, hash space,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ulation method: The equations of motion ar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 multiplier velocity based model due to Trinkle/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tescu/Po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irst order integrator is being used. It's fast, but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for quantitative engineering yet. Higher order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hoice of time stepping methods: either the standard ``big matrix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r the newer iterative QuickStep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and friction model: This is based on the Dantzig LC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Baraff, although ODE implements a fas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loumb fr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native C interface (even though ODE is mostly written in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C++ interface built on top of the 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ny unit tests, and more being writt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latform specif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ther stuff I forgot to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DE's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Copyright @C 2001-2004 Russell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www.opensource.org/licenses/lgpl-license.html}{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er General Public License}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; either version 2.1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ter version. The text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with this library in the file @c{LICENSE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opende.sourceforge.net/ode-license.html}{BS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} that is included with thi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@c{LICENSE-BSD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@emph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LICENSE.TXT} and @c{LICENSE-BSD.TXT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ODE Commun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questions or comments about 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help? Please @link{http://q12.org/mailman/listinfo/ode}{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mailing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Install and Use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stall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s 2-4 (alternate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windows and using MSVC, you can use the workspace an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VC6 sub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NU @c{make} tool. Many Unix platforms come with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alled @c{gmake}. A version of GNU make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@link{http://q12.org/ode/bin/make.exe}{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3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in the file @c{config/user-sett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platforms is given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4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NU @c{make} to configure and build ODE and the graphical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creates the file 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5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DE library onto your system you should copy the @c{lib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} directories to a suitable place, e.g.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include/ode/  --&gt; /usr/local/include/od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lib/libode.a --&gt; /usr/local/lib/libode.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uilding and Running ODE Tests on MacOS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 uses XWindows and OpenGL to render the scene being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he example you will need to install App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the X11SDK (as well as the normal developer to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om Apple. As of writing thi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apple.com/macosx/x11}{http://www.apple.com/macosx/x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tiny link at the bottom right of the page for th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 follow the normal bui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DE uses X11 you need to run the X11 server (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it's in the Applications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est app in the XTerm that the X11 server o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n they should run fine. If however you run them from a Ma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n you need to define the environment variable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defined then you will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X1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run the boxstack tes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de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=:0.0 ./test_boxst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is environment variable in your shell startup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in ~/.bashrc if you are using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to use ODE is to look at the test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it. 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ource files that use ODE only need to include a singl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ode/o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@c{ode} directory in this statement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include/ode} directory of the 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will include others in the @c{ode}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need to set the include path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-c -I /home/username/ode/includ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ODE is used with the @func{dWorldStep()} function, heavy u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ck for storing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large systems several megabytes of sta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unexplained out-of-memory erro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, especially on Windows, try increasing the stack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to @func{dWorldQuickStep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where I will write some background information about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n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fer to Baraff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cs.cmu.edu/~baraff/sigcourse/index.html}{SIGGRAPH tutorial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igi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body has various properties from the point of view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ies change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vector (x,y,z) of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point of reference must correspond to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inear velocity of the point of reference, a vector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rientation of a body, represented by a quaternion (qs,qx,qy,q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gular velocity vector (wx,wy,wz) which describes how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y properties are usually constant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of the center of mass with respect to the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implementation the center of mass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us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 matrix. This is a 3x3 matrix that describes how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is distributed around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each body has an x-y-z coordinate frame embedded in it,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s with the body, as shown in @fi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body}{The body coordinate frame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coordinate frame is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in ODE (vectors, matrices etc) are relative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rame, and others are relative to the global coordin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emph{shape} of a rigid body is not a dynami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sofar as it influences the various mass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@emph{collision detection} that cares about the detaile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Islands and Disable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connected to each other with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island'' of bodies is a group that can not be pulled apart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ch body is connected somehow to every other body i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land in the world is treated separately when the simulation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know: if there are @m{N} similar isl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n the step computation time will be @m{O(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odies is an effective way to save computation time when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ies are motionless or otherwise irrelevant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nabled bodies in an island then every body i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effectively disable an island of bodies, @emph{every}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abled island is touched by another enabled body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ll be enabled, as a contact joint will join the enabled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imulating the rigid body system through ti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ration step advances the current time by a given ste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tate of all the rigid bodies for the new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issues to consider when working with any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accurate is it? That is, how closely do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d system match what would happen in re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stable is it? That is, will calculation errors 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non-physical behavior of the simul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ausing the system to "explode" for no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urrent integrator is very stable, but not particula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tep siz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ODE this is not a problem -- ODE's behavior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hysical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should not be used for quantitative engineering until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as been addres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orce accumul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integrator step the user can call functions to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added to "force accumulators" in the 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tegrator step happens, the sum of all the app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push the bo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ccumulators are set to zero after each integrat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s an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a joint is something like a hinge, that is used to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DE a joint is very similar: It is a relationship that is enfor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 so that they can only have certain position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called a @emph{constraint} -- the words @emph{jo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} are often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g{joints} shows three different constra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joints}{Three different constraint types.}{5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ball and socket joint that constraints the ``ball''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be in the same location as the ``socket'' of 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hinge joint that constraints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to be in the same location and to line up along the hing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slider joint that constraints the ``piston'' and ``sock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, and additionally constraints the two bodie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integrator takes a step all the joints are allow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 forces} to the bodies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calculated such that the bodies move in suc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the joi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has a number of parameters controlling its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position of the ball-and-socket point for a ball-and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o set joint parameters all take @emph{global}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dy-relati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the rigid bodies that a joint conn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 @emph{before} the joi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group is a special container that holds joints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can be added to a group, and then when those join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the entire group of joints can be very quick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dividual joints in a group can not be destroyed b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ith contact joints, which are added and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groups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error and the error reduction parameter (ER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attaches two bodies, those bodies are required to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orientation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for the bodies to be in positions wher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joint error'' can happe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user sets the position/orientation of one body with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position/orientation of the 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uring the simulation, errors can creep in that result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fting away from their requ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g{ball-and-socket-bad} shows an example of error in a ball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(where the ball and socket do not lin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ball-and-socket-bad}{An example of error in a ball and socket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to reduce joint error: during each simulation st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pplies a special force to bring its bodies back into correc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is controlled by the @emph{error reduction parameter} (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P specifies what proportion of the joint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ring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0 then no correcting force is applied and the bodie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part as the simu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1 then the simulation will attempt to fix all joint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tting ERP=1 is not recommended, as the joint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xed due to various internal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ERP=0.1 to 0.8 is recommended (0.2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RP value can be set that affects most joi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joints have local ERP values that control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oft constraint and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s are by nature ``har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straints represent conditions that are never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all must always be in the socket, and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must always b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constraints can be violated by unintentional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to the system, but the error reduction parame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nstraints ar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``soft'' constraints are designed to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tact constraint that prevents colliding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is hard by default, so it acts as though the colli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made into a soft constraint to simulate softe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some natural penetration of the two objec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that control the distinction between hard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irst is the error reduction parameter (ERP)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nstraint force mixing (CFM) value,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omewhat technical description of the meaning of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know how it is used in practice then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constraint equation for every joi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J * v =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v} is a velocity vector for the bodies involved, @m{J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Jacobian'' matrix with one row for every degree of freedom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system, and @m{c} is a right hand si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time step, a vector @m{lambda} is calculated (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@m{c}) such that the forces applied to the bod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nstrai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force = J^T * @sym{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adds a new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nstraint equ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J * v = c + CFM * @sym{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CFM} is a square 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{CFM} mixes the resulting constraint force in with the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(positive) value of @m{CFM} allows the origin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violated by an amount proportional to CFM times th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@m{@sym{lambda}} that is 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@m{@sym{lambda}}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(J M^{-1} J^T + CFM/h) @sym{lambda} = c/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@m{CFM} simply adds to the diagonal of the original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itive value of @m{CFM} has the additional benefi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y from any singularity and thus improving the factoriz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ow To Use ERP and CF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 and CFM can be independently set in many joints. They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, in joint limits and various other places,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ness and springyness of the joint (or joint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zero, the constraint will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a positive value, it will be possible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by ``pushing on it'' (for example, for contact constr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wo contacting objec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constraint will be soft, and the softnes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F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ing here is that the constrain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by an amount proportional to CFM times the restoring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CFM to a negative value can have undesirable ba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tability.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values of ERP and CFM, you can achiev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simulate springy constraints, where th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 as though connected by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imulate more spongy constraints, without the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RP and CFM can be selected to have the same effec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ring and damp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ring constant @m{k_p} and damping constant @m{k_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OD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ERP = h k_p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CFM = 1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h} is th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ll give the same effect as a spring-and-damper system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icit first ord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FM, especially the global CFM, can reduce the numer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ion. If the system is near-singular, then this can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the system is mis-behaving, one of the first things to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lobal 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a lot that needs to be written about collision hand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bodies or between bodies and the static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Before each simulation step, the user call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determine what is touch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return a list of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tact point specifies a position in space,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 and a penetr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pecial contact joint is created for each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act joint is given extra information about th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friction present at the contact surface, how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 it is, and various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contact joints are put in a joint "group", which allow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and removed from the sys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speed goes down as the number of contacts go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rious strategies can be used to limit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imulation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 contact joints are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ilt-in collision functions do not hav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sion detection libraries can be used as long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inds of contact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ypical simul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imulation will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bodie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state (position etc) of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joint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ttach the joints to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parameters of 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collision world and collision geometry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joint group to hold th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oop: 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pply forces to the bod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djust the joint parame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all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reate a contact joint for every collision point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Take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Remove all joints 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stroy the dynamics and collisio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hysics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and approximations that are used in OD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riction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 really need more pictures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lomb friction model is a simple, but effective way to model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relationship between the normal and tangential for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tact point (see the contact joint sectio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)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| f_T | &lt;= @sym{mu} * | f_N 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f_N} and @m{f_T} are the normal and tangential for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@m{@sym{mu}} is the friction coefficient (typical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defines a "friction cone" - imagine a cone with @m{f_N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the contact point a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friction force vector is within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ing mode", and the friction force is enough to prevent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from moving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ce vector is on the surface of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ing mode", and the friction force is typically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tacting surfaces from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@m{@sym{mu}} thus specifies the maximum ratio of tangentia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friction models are approximations to the friction cone,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re are currently two approximations to ch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meaning of @m{@sym{mu}} is changed so that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riction (tangential) force that can be present at a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he tangential fric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ather non physical because it is independen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, but it can be useful and it is the computationally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Note that in this case @m{@sym{mu}} is a force limit 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ppropriat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friction cone is approximated by a friction pyrami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econd friction directions [I really nee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approximation is made: first ODE computes the nor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ll the contacts are frictionless. Then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imits @m{f_m} for the friction (tangential) fo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qn{f_m = @sym{mu} * | f_N 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oceeds to solve for the entire system with the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(in a manner similar to approxim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from a true friction pyramid in that the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@sym{mu}} is not quit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roximation is easier to use as @m{@sym{mu}} is a unit-l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normal Coloumb friction coefficient,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constant value around 1.0 without regard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Data Types and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basic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built to use either single or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is faster and uses less memory, but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numerical error that can result in vi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ess accuracy and stability with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describe what factors influence accuracy and stabil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ata type is 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types are @c{dVector3}, @c{dVector4}, @c{dMatrix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Matrix4}, @c{dQuater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bjects and 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inds of object tha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World -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Space - a colli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Body - a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Geom - geometry (for coll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 -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Group - a group 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eal with these objects take and return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 types are @c{dWorldID}, @c{dBodyID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rgumen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s (x,y,z) supplied to ``set'' functions are give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 result arguments to get() function are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ctors are always supplied and returned as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the global frame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 versus 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is written in C++, but its public interface is mad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, not classes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a C interface only is simpler - the features of C++ f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lp much for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prevents C++ mangling and runtime-support problem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user doesn't have to be familiar with C++ quirks to use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compiled in "debugging" or "relea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 is slower, but function arguments are checked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ests are done to ensure intern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 is faster, but no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bject is a container for rigid bodie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ifferent worlds can not interact, for example rigid b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orlds can not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 in a world exist at the same point in time, thu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parate worlds is to simulate system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only need o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ldID dWorld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, empty world and return i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Destroy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world and everything in it. This includes all bod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not part of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part of a joint group will be deactiva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alling, for example, @func{dJointGroupEmpt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Gravity (dWorld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GetGravity (dWorldID, dVector3 grav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world's global gravity vector. The units are m/s/s, so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 would be (0,0,-9.81), assuming that +z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gravity, i.e.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ERP (dWorldID, dReal 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ERP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ERP value, that controls how much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0.1--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FM (dWorldID, dReal cf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FM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CFM (constraint force mixi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@m{10^{-9}} -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@m{10^{-5}} if single precision is being used, or @m{10^{-10}}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Flag (dWorldID, int do_auto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WorldGetAutoDisableFlag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LinearThreshold (dWorldID, dReal line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AutoDisableLinearThreshold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AngularThreshold (dWorldID, dReal angul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AutoDisableAngularThreshold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Steps (dWorldID, int 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WorldGetAutoDisableSteps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Time (dWorldID, dReal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AutoDisableTim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default auto-disable parameters for newly create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secref{Automatic Enabling and Disabling} for a description of the auto-dis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Flag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LinearThreshold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AngularThreshold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Step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Tim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ImpulseToForce (dWorldID, dReal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eal ix, dReal iy, dReal iz, dVector3 fo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pply a linear or angular impulse to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orce or a torque, then you can use this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mpulse into a force/torque vecto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Add...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the desired impulse as (@arg{ix},@arg{iy},@arg{i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force vector in @arg{fo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gorithm simply scales the impulse by 1/@arg{step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arg{stepsize} is the step size for the @emph{next} ste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a @c{dWorldID} because, in the futur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depend on integrator parameters that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locates some extra memory used by ODE that can no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destroy functions, e.g. @func{dWorldDestro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at the end of your applic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checkers from complaining about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epp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"big matrix" method that takes time on the order of @m{m^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on the order of @m{m^2}, where @m{m} is the total number of constrain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 this will use a lot of memory and can be ver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currently the most accur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Quick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n iterative method that takes time on the order of @m{m*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on the order of @m{m}, where @m{m} is the total number of constrain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m{N} is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 this is a lot faster than @func{dWorldStep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ep is great for stacks of objects especially when the auto-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poor accuracy for near-sing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singular systems can occur when using high-friction contacts, mo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rtain articulated structures. For example, a robot with multipl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the ground may be near-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to help overcome QuickStep's inaccurac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duce the number of contacts in your system (e.g.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tacts for the feet of a robot or cr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n't use excessive friction in th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contact slip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void kinematic loops (however, kinematic loops are inevi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ged cr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n't use excessive moto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force-based motors instead of velocity-based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number of QuickStep iterations may help a little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oing to help much if your system is really near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QuickStepNumIterations (dWorld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WorldGetQuickStepNumIterations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number of iterations that the QuickStep method perform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rations will give a more accurate solution, but will take longer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ontactMaxCorrectingVel (dWorldID, dReal 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ontactMaxCorrectingVel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maximum correcting velocity that contacts are allowed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infinity (i.e. no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is value can help prevent "popping" of deeply embed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ontactSurfaceLayer (dWorldID, dReal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ontactSurfaceLayer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depth of the surface layer around all geome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are allowed to sink into the surface layer u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before coming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is to some small value (e.g. 0.001) can help prevent jitter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ntacts being repeatedly made and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Rigid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BodyCreat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dy in the given world with default mass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estroy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oints that are attached to this body will be put into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attached and not affecting the simulation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osition and 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Position 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Rotation   (dBody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Quaternion (dBodyID, const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LinearVel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ngularVel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Posi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Rota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Quaternion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LinearVel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AngularVel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position, rotation, linear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group of bodies, the outcome of the simulation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configuration is inconsistent with the joints/constra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, the returned values are pointers to intern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ectors are valid until any changes are made to the rigid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@c{dBodyGetRotation} returns a 4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and fo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Mass (dBodyID, const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Mass (dBodyID,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mass of the body (see the mas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 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Torque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Torque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Pos   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Rel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RelPos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ces to bodies (absolute or 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re accumulated on to each body, and the accumulator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RelForce} and ...@c{RelTorque} functions take force v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ody's ow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ForceAtPos} and ...@c{ForceAtRelPos} functions tak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(in global or body-relative coordinat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point at which the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pply the force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Force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Torqu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ccumulated force and torqu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s point to an array of 3 @c{dReal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valid until any changes are made to the rigid bod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orce 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Torque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dy force and torque accumul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zero the force and torque for deactiv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ctivated, in the case where the force-ad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on them while they we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Pos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Vel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intVel 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take a point on a body (@arg{px},@arg{py},@arg{pz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point's position or velocity in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BodyGetRelPointXXX} functions are given the point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, and the @c{dBodyGetPointVel} func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sRelPoint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verse of @func{dBodyGetRelPointPo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point in global coordinates (@arg{x},@arg{y},@arg{z}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's position in body-relative coordinates 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ToWorld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FromWorld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ctor expressed in the body (or world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x},@arg{y},@arg{z}), rotate it to the world (or body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utomatic Enabling and Dis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odies participate in the simu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turned off and do not get updated during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dies are always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bled body that is connected through a joint to an enabled 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do not consume CPU time, therefore to speed up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should be disabled when they come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utomatically with the auto-dis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dy has its auto-disable flag turned on, it will automatically dis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has been idle for a given number of simu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has also been idle for a given amount of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is considered to be idle when the magnitudes of both its linea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gular velocity are below given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ery body has five auto-disable parameters: an enabled flag, a idle step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time, and linear/angular velocity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get these parameters from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set and get the enable/disable parameter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En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is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able and disable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sabled body that is connected through a joint to an enabled 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IsEnable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a body is currently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Flag (dBodyID, int do_auto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BodyGetAutoDisableFlag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uto-disable flag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arg{do_auto_disable} is nonzero the body will be automatically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dle for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LinearThreshold (dBodyID, dReal line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LinearThreshol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a body's linear velocity threshold for automatic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's linear velocity magnitude must be less than this threshol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reshold to @c{dInfinity} to prevent the linear velocity from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AngularThreshold (dBodyID, dReal angul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AngularThreshol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a body's angular velocity threshold for automatic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's linear angular magnitude must be less than this threshol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reshold to @c{dInfinity} to prevent the angular velocity from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Steps (dBodyID, int 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BodyGetAutoDisableSteps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number of simulation steps that a body must be id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zero to disable consideration of the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Time (dBodyID, dReal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Tim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mount of simulation time that a body must be id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zero to disable consideration of the amount of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Defaults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uto-disable parameters of the body to the default parame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Data (dBody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BodyGetData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set the body's user-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Mode (dBody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way a body's orientation is updated 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@arg{mode} argumen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0: An ``infinitesimal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ast to compute, but it can occasionally cause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dies that are rotating at high speed, especially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ies are joined to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for every new body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: A ``finite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costly to compute, but will be more accu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 that high speed rotations can result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a simulation, and this mode will only fix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FiniteRotationMod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mode of a body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Axis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nite rotation axis f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xis only has meaning when the finite rotation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func{dBodySetFiniteRotationMod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zero (0,0,0), full finite rotations are performed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nonzero, the body is rotated by performing a parti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long the axis direction followed by an infinitesimal ro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tho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alleviate certain sources of error caused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bodies. For example, if a car wheel is rotating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with the wheel's hinge axis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improv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FiniteRotationAxis (dBody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axi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NumJoints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ints that are attached to t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BodyGetJoint (dBody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joint attached to this body, given by @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es are 0 to @m{n-1} where @m{n} i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NumJoint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GravityMode (dBodyID b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GravityMode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whether the body is influenced by the world's grav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mode} is nonzero it is, if @arg{mode} is zero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are always influenced by the world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Joint Types and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 J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Bal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Slide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Contact (dWorldID, dJointGro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dConta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Universa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2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Fixed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AMoto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int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s initially in "limbo" (i.e. it has no effect o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onnect to any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roup ID is 0 to allocate the jo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 the joint is allocated in the given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will be initialized with the given @c{dCont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Destroy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, disconnecting it from its attached bodi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joint is a member of a group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 to destroy that joint the group must be empti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GroupID dJointGroupCreate (int max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max_size} argument is now unused an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ep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Destro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 group. All joints in the joint grou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Empt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joint group. All joints in the joint group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oint group itself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Attach (dJointID, dBodyID body1, dBodyID bod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joint to some new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already attached, it will be detached from the ol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is joint to only one body, set body1 or body2 to zero -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refers 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th bodies to zero puts the joint into "limbo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ints, like hinge-2 need to be attached to two bodi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Data (dJoint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JointGetData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d set the joint's user-dat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Typ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's type. One of the following constant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Ball}{A ball-and-socke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}{A hinge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Slider}{A slide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Contact}{A contac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Universal}{A universal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2}{A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Fixed}{A fixed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AMotor}{An angular moto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JointGetBody (dJoint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odies that this join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index} is 0 the ``first'' body will be returned, corresponding to the @c{bod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@func{dJointAttach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index} is 1 the ``second'' body will be returned, corresponding to the @c{body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@func{dJointAttach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returned body IDs is zero, the joint connects the ot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ody IDs are zero, the joint is in ``limbo''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eedback (dJointID, dJointFeedb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Feedback *dJointGetFeedback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ld time step, the forces that are applied by each j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These forces are added directly to the joined bodie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no way of telling which joint contributed how muc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desired then the user can allocate a @c{dJoint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pass its pointer to the @c{dJointSetFeedback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forma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JointFeedba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1;       // forc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1;       // torqu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2;       // forc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2;       // torqu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Joint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step any feedback structures that are attached to j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joint's force and torq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JointGetFeedback()} function returns th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ointer, or 0 if none is us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JointSetFeedback()} can be passed 0 to disable feedback for that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API desig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strange to require that users perform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Why not just store the data static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? The reason is that not all users will us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when it is used not all joints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ste memory to store it statically, especiall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uld grow to store a lot of extra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ODE allocate the structure itself, at the user's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contact joints (which are creat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) would require a lot of time to be sp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f feedback is required. Letting the user d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better allocation strategy can be provided, e.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m out of a fix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API is to have a joint-force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of course, but it has a few problems. First, callback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ute APIs and sometimes require the user to go through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s to get the data to the right place. Second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ODE to being changed in the middle of a ste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ad consequences), and there would have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is or a debugging check for it - which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 (dBody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Excluding (dBodyID, dBodyID, int joi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that does not have type @arg{joint_type}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joint_type} is a @c{dJointTypeXXX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ciding whether to add contact joints between two b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ready connected by non-contact joints then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dd contacts, however it is okay to add more contact betw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hat already hav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parameter se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all and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l and socket joint is shown in @fig{ball-and-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ball-and-socket}{A ball and socket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Bal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joint anchor point.  The joint will try to keep this point on ea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input is specified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a ball and socket joint as trying to keep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ointGetBallAnchor() and dJointGetBallAnchor2() 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BallAnchor()} to within roundoff errors.  @func{dJointGetBal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Bal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 joint is shown in @fig{hin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hinge}{A hinge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 angle and the time 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measured between the two bodies, or between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between -pi.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ng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li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joint is shown in @fig{sli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slider}{A slider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Slider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linear position (i.e. the slider's ``extension'')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is is set, the current position of the attached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that position will be the zer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shown in @fig{univers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universal}{A universal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like a ball and socket joint that constr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gree of rotational freedom. Given axis 1 on body 1, and ax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dy 2 that is perpendicular to axis 1, i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. In other words, rotation of the two bod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pendicular to the two ax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, the two bodies are joined together by a cross. Ax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body 1, and axis 2 is attached to body 2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se axes at 90 degrees, so if you grab body 1 and twi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will tw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equivalent to a hinge-2 joint where the hinge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re perpendicular to each other, and with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connection in place of th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joints show up in cars, where the engine causes a sh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aft, to rotate along its own axis. At some poin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 of the shaft. The problem is, if you jus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, then the part after the bend won't rotate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So if you cut it at the bend location and inser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, you can use the constraint to force the second shaf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ngle as the first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joint is to attach the arms of a simp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its body. Imagine a person holding their ar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want the arm to be able to move up and down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but not to rotate about its ow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iversal jo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versal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should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the ball and socket part of a universal j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he result of dJointGetBallAnchor() and dJointGetBallAncho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UniversalAnchor()} to within roundoff errors.  @func{dJointGetUniversa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Universa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veral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-2 joint is shown in @fig{hinge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hinge2}{A hinge-2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is the same as two hinges connected in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hown in the above picture is the steering wheel of 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axis allows the wheel to be steered and the other ax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has an anchor point and two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is specified relative to body 1 (this would be the steering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 is the cha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2 is specified relative to body 2 (this would be the wheel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is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have joint limits and a motor, axis 2 can only have a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function as a suspension axis, i.e. the constra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where axis1 is perpendicular to axis 2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with adde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-2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must not lie along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2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-2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2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-2 angles (around axis 1 and axis 2) and the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joint maintains a fixed relative position and orien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, or between a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joint is almost never a good idea in practice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wo bodies to be glued together it is better to represen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ixed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on the fixed joint after it has been attached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red relative offset and desired relative rotation between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t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joint is shown in @fig{conta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contact}{A contact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prevents body 1 and body 2 from inter-penet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only allowing the bodies to have an ``outgoing''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cont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typically have a lifetime of on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 and deleted in response to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can simulate friction at the contact by appl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two friction directions that ar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act joint is created, a @c{dContact} structur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rfaceParameters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tactGeom ge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di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geom} is a substructure that is set by th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 in the colli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fdir1} is a "first friction direction" vector that define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hich frictional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f unit length and perpendicular to the cont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is typically tangential to the contact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defined if the @const{dContactFDir1}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.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ond friction direction" is a vector computed to b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act normal and @c{fdi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} is a substructure that i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define the properties of the collid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int mode} - Contact flags. 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bination of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u2}{If not set, use @c{mu} for both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 If set, use @c{mu} for friction dir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@c{mu2} for 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FDir1}{If set, take @c{fdir1} as fric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otherwise automatically compute friction direction 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pendicular to the contact normal (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orientation is unpredictab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Bounce}{If set, the contact surface is bou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 the bodies will bounce of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amount of bouncyn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bounce}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ERP}{If set, the error reduction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act normal can be set with the @c{soft_erp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CFM}{If set, the constraint forc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of the contact normal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soft_cfm} parameter. 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1}{If set, the contact surfac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ing independently of the motion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kind of like a conveyor belt running ove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flag is set, @c{motion1} defin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in friction 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2}{The same thing as abov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1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2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1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1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2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2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}{Equivalent to both @c{dContactApprox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@c{dContactApprox1_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} : Coulomb fric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in the range 0 to @c{dInfinity}. 0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ctionless contact, and @c{dInfinity} results in a cont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rictionless contacts are less time consuming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s with friction, and infinite friction contacts can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ontacts with finite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2} : Optional Coulomb friction coefficient 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 (0..@c{dInfinity}). This is only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} : Restitution parameter (0.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urfaces are not bouncy at all, 1 is maximum bounc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_vel} : The minimum incoming velocit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. Incoming velocities below this will effectiv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nce paramete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erp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cfm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otion1,motion2} : Surface velocity in fric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lip1,slip2} : The coefficients of force-dependent-slip (F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riction direc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 is an effect that causes the contacting surfaces to side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th a velocity that is proportional to the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pplied tangentially to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a contact point where the coefficient of friction @m{@sym{mu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. Normally, if a force @m{f} is applied to the two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, to try and get them to slide past each othe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 FDS coefficient is set to a positive value @m{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urfaces will slide past each other, build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 of @m{k*f}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quite different from normal fric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does not cause a constant @emph{acceleration} of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each other - it causes a brief acceleration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modeling some situations, in particula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consider a car at rest on a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its direction of travel will ca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(i.e. the tires will start 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the perpendicular direction will have no eff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res do not 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- if the car is moving at a velocity @m{v}, applying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f} in the perpendicular direction will cause the tires to s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ad with a velocity proportional to @m{f*v} (Yes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el this in ODE set the tire-road contact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iction direction 1 in the direction that the tire is roll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FDS slip coefficient in friction direction 2 to @m{k*v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@m{v} is the tire rolling velocity and @m{k} is a 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chose based on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DS is quite separate from the sticking/slipp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omb friction - both modes can be used together at a sing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Angular Mo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gular motor (AMotor) allows the relative angular velociti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velocity can be controlled on up to three ax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motors and stops to be set for rotation about thos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``Stops and motor parameters''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ful in conjunction will ball joint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the angular degrees of freedom at all), bu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angular contr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Motor with a ball joint, simply attach it to the sam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l join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tor can be used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, the user directly sets the axes that the A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, AMotor computes the @emph{euler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elative rotation, allowing euler angle torque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tor joint with euler angles is shown in @fig{amo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amotor}{An AMotor joint with euler angles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gram, @m{a_0}, @m{a_1} and @m{a_2} are the three ax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gular motion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xes (including @m{a_0}) are anchored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xes (including @m{a_2}) are anchored to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dy 2 axes from the body 1 axes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@sym{theta}_0} about @m{a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@sym{theta}_1} about @m{a_1} (@m{a_1} has been rot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@sym{theta}_2} about @m{a_2} (@m{a_2} has been rota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s 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restriction when using euler angles: the @m{@sym{theta}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must not be allowed to get outside the range @m{-@sym{pi}/2 ... @sym{pi}/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n the AMotor joint will become unstabl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t @m{+/- @sym{pi}/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et the appropriate stops on ax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Mode (dJoi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Mod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ngular motor mode. The @arg{mode} parameter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User}{The AMotor axes and joint angle setting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Euler}{Euler angles ar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is @m{a_1} is also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tor axes must be set correctly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e is initially set the current relativ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dies will correspond to all euler angl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NumAxes (dJoint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NumAxes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number of angular axes that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arg{num} can range from 0 (which effectively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)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set to 3 in @c{dAMotorEuler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xis (dJointID, int anum, int 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AMotorAxis (dJointID, int anum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AxisRel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Mot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num} argument selects the axis to change (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 can have one of three ``relative orientation'' modes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r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The axis is anchored to the glob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The axis is anchored to the fir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e axis is anchored 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vector (@arg{x},@arg{y},@arg{z}) is always specified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gardless of the setting of @arg{r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@c{GetAMotorAxis} functions, one to return the axi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c{dAMotorEuler}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nly axes 0 and 2 need to be set. Axis 1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es 0 and 2 must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is 0 must be anchored to the first body, axis 2 mus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ngle (dJointID, int anum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Motor what the current angle is along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nly be called in @c{dAMotorUser} mode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AMotor has no other way of knowing the joi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nformation is needed if stops have been set along th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eded for axis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simply the value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SetAMotorAngl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Rat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rat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always zero, as not enoug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eometry parameter setting functions should only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has been attached to bodies, and those bodie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otherwise the joint may not be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not already attached, these functio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getting functions, if the system is out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some joint error) then the anchor/axis valu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ody 1 only (or body 2 if you specified body 1 as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Attach()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chor for all joints is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xis for all joints is (1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xis is set it will be normalized to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axis is what the axis getting functions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asuring a joint angle or position, a value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of the bodie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functions to set joint angles or positions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directly, instead you must set the corresponding body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op and moto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is first created there is nothing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its entire range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hinge will be able to move through its entire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der will slide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motion can be limited by setting stops on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angle (or position) will be prevented from go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op value, or from going above the high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joint angle (or position)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ops, many joint types can have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applies a torque (or force) to a joint's degree(s) of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pivot (or slide) at a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force limits, which means they can apply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ximum force/torque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two parameters: a desired speed, and the maximum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ch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odel of real life motors, engines or se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it quite useful when modeling a motor (or engine or serv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ared down with a gearbox before being connected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are often controlled by setting a desired speed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maximum amount of power to achieve that speed (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amount of force available at the j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can also be used to accurately model dry (or Coulomb) f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 desired velocity to zero and set the maximum forc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- then all joint motion will be impeded by tha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using joint stops and motors is to simply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fected bod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tor forces is easy, and joint stops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spr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pplying forces directly is often not a good approach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e stability problems if it is no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applying a force to a body to achie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is force you use information about the current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force = k * (desired speed - current spe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arameter @m{k} must be tu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low the body will take a long time 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igh the simulation will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ven if @m{k} is chosen well the body will still take a few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any other ``external'' forces are being applied to th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elocity may never even be reached (a more complicated for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which would have extra parameters and its ow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solve all these problems: they bring the body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ime step, provided that does not take more force tha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need no extra parameters because they are actual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ffectively see one time step into the future to work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int motors more computationally expensive tha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yourself, but they are much more robust and stable, and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desig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ith larger rigid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guments apply to join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aramet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that set stop and motor parameters (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rameters) on a j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Universal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limit/motor parameters for each j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LoStop}{Low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-dInfinity} (the default value) turns off the lo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greater than @m{-@sym{pi}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HiStop}{High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dInfinity} (the default value) turns off the hig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less than @m{@sym{pi}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igh stop is less than the low stop then both st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Vel}{Desired motor velocity (this will be an 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velocit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Max}{The maximum force or torque that the moto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the desire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to zero (the default value) turns off the mo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udgeFactor}{The current joint stop/motor imple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joint is at one stop and the motor is set to mo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op, too much force may be applied for one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a ``jumping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dge factor is used to scale this exces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have a value between zero and one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jumping motion is too visible in a joint,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is value too small can prevent the motor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joint away from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Bounce}{The bouncyness of th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titution parameter in the range 0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tops are not bouncy at all, 1 means maximum bouncy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CFM}{The constraint force mixing (CFM) value us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ERP}{The error reduction parameter (ERP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CFM}{The constraint force mixing (CFM) valu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 Together with the ERP value this can be used to get spon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intended for unpowered joints, it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expected when a powered joint reaches its lim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ERP}{Suspension error reduction parameter (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CFM}{Suspension constraint force mixing (CFM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parameter is not implemented by a given joint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names can be optionally followed by a digit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econd or third set of parameters, e.g. for the seco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nge-2 joint, or the third axis in an AMotor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@c{dParamGroup} is also defin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ParamX}@m{i} = @c{dParamX} + @c{dParamGroup} * @m{(i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etting Joint Torques/Forces Direct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 (see above) allow you to set joint velocities directly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stead wish to set the torque or force at a joint instea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just that.  Note that they don't affect the motor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BodyAddForce()}/@func{dBodyAddTorque()} on the bodi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Torque(dJointID joint, dReal to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orque about the hinge axis.  That is, it applies a tor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@arg{torque}, in the direction of the hinge axis, to body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magnitude but in opposite direction to body 2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wrapper for @func{dBodyAddTorqu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UniversalTorques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@arg{torque1} about the universal's axis 1, and @arg{torque2}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SliderForce(dJointID joint, dReal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given force in the slider's direction.  That is, it applies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nitude @arg{force}, in the direction slider's axis, to body1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gnitude but opposite direction to body2.  This function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Forc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2Torques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1} about the hinge2's axis 1, and @arg{torque2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2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AMotorTorques(dJointID joint, dReal torque0, dReal torqu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0} about the AMotor's axis 0, @arg{torque1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's axis 1, and @arg{torque2} about the AMotor's axis 2.  If the mo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three axes, the higher torques are ignored.  This function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tepF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NOTE: The StepFast algorithm has been superseded by the QuickStep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func{dWorldQuickStep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ch of the following discussion also applies to QuickStep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method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@func{dWorldStep()} function currently uses a "big matrix"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system. For some large systems this can be slow and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Fast1 algorithm provides an alternative way to ste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crifices some accuracy for a big gain in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simply call @func{dWorldStepFast1()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in @fig{sf-graph1} illustrates this speed advantage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sf-graph1}{Speed advantage of StepFast.}{4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relates the number of Degrees Of Freedom (DOFs)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running time of the step. You may be able to te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 algorithm's running time is proportional to the cu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The StepFast1 algorithm, however,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So as islands increase in size (for example, when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-up of cars, a pile of "ragdoll corpses", or a wall of bric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 scales better than @func{dWorldStep()}. All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s more likely to keep a steady framerate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OFs removed to memory looks quite similar (see @fig{sf-graph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sf-graph2}{Memory advantage of StepFast.}{4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 requires memory proportional only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StepFast1, though, is still linear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number of iterations per step. So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"There was a big pile-up and ODE crashed without an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usually stack overflows) won't happen with StepFast1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 you'll be rendering at a minute per frame or slow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StepFast1 is quite good when it comes to speed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All this power doesn't come for free, though; all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-off of one kind or another. I've already mentioned that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off accuracy for it's speed and memory advantages. You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just how much accuracy you give away though, at the co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number of iterations per step. Though you may nev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@func{dWorldStep()} (or you may surpass i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accuracy), you can be almost certain tha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give you more accurate results (more slowly). So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good variety of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answer to this question then, is: use StepFast1 w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having a few more parameters to play with to get the system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take advantage of it's speed or memory advant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unning into situations in your simulation wher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ies come in contact, and @func{dWorldStep()} becomes too sl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StepFast1. Many systems will work just fine with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nging the @func{dWorldStep()} function call to @func{dWorldStepFast1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require a little tweaking to get them t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, usually in the masses of the bodies. When a joint 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with a large mass ratio (i.e. one body has several times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body) StepFast1 may have trouble solv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spect for StepFast1 is designing for it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 are going to build large worlds with many physical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m, then go ahead and plan to use StepFast1. Noting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problem above, you might want to consider making the mass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your system equal to 1.0. Or in a very small ran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.5 and 1.5. Most of the other suggestions for speed and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tepFast1, except that the object is no longer to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as possible from the equation. It can likely be show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performance to stability ratio by spreading out mas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dies connected by fixed joints rather than try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one massive body, especially if that one massive body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ack to @func{dWorldStep()} to keep things 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rospect for StepFast1 is to use it only when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tepFast1 uses the body and world structures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@func{dWorldStep()}, you can actually switch back and for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s at will. A good heuristic for when to make this swit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unt contact joints while you are running th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llision detection is normally called before the step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ensure that the large island that would slow you down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@func{dWorldStep()} solver (as opposed to waiting unt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n a step at 1 fps...). The only better solution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island creation function, that sends small islands to @func{dWorldStep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islands to @func{dWorldStepFast1()}. This may make it in the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NOT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several specific situations when it as advisab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epFast1, I believe they can all be summed up in a sin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StepFast1 when accuracy is more important than speed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may still want to evaluate it in this cas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are even noticeable, perhaps with a relativel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rations (20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it wo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terested parties out there, here's a quick rundown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algorithm works. The general problem that ODE tries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stem of linear (in)equalities in (@m{m} = constraints) unknow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constraint constrains 1 Degree of Freedom in on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islands of bodies with many joints between them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rather large @m{O(m^2)} array, which takes @m{O(m^3)} tim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completely avoids creating the large matrix by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: at relatively small timesteps, the effect of any given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localized that it can be calculated without respect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in the system, and any conflicting joints will cance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body actually moves. So StepFast1 uses the sa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LCP) to solve the same problem, only localized to a singl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m &lt;= 6). It gets away with this by sub-dividing the time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process over really small timesteps (i = maxiterations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unning time of StepFast1 is "roughly" @m{O(m i)}. It's really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m{O(j i (m/j)^3) = O(m i (m/j)^2)}, where @m{j} = joints, but @m{(m/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ver &gt; 6, so @m{(m/j)^2} is factored out as a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xperimental Utilities included with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perimental functions have been added to 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flow of code, at least until they are validated. Mos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disabling and enabling of bodies as yet anoth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.  Here's the general id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body is considered a candidate for disabling when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 certain speed (linear and angular)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Threshold. In the interest of speedy executio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measured is the square of the speed of the body.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et a lower value than you expected. 0.003 work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_crash, and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the body has remained a disable candidate fo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eps (AutoDisableSteps), it is disabled. This is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xes, which like to land and bounce up on two points, and t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less for a few steps before falling back down. R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need a much lower (like 1) AutoDisableSteps than bo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0+), 10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ing is disabled by defa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odySetAutoDisableSF1(body, true)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ody is automatically re-enabled when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enabled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 xml:space="preserve">Enabled bodies only enable bodies within (AutoEnableDepth)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each step. This, in conjunction with AutoDisabling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 of bodies that are enabled and disabled each step to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enabled bodies to the smallest area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 parameters. Setting AutoEnableDepth to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retain the current functionality. Setting it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you a new functionality: disabled bodie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-enabled, acting like geoms only. 3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value for the wall in test_crash, but 1000 is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ain standar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unctions pertaining to auto-disabling are not yet implemen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Fast1(dWorldID, dReal stepsize, int maxitera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 by @arg{stepsize} seconds using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to perform is given by @arg{maxit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AutoEnableDepthSF1(dWorldID, int autoEnable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WorldGetAutoEnableDepthSF1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utoEnableDepth parameter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ThresholdSF1(dBodyID, dReal autoDisable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Threshold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Threshold parame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tepsSF1(dBodyID, int AutoDisable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teps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Steps parameter used by the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F1(dBodyID, int doAuto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 flag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nonzero, auto-disabl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zero, auto-disabl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ot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rientations are represented with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ion is four numbers @m{[cos(@sym{theta}/2),sin(@sym{theta}/2)*u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@sym{theta}} is a rotation angle and @m{u} is a unit lengt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id body also has a 3x3 rotation matrix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ter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matrix and the quaternion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quater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 and -q represent the sam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verse of a quaternion is @m{[ q[0] -q[1] -q[2] -q[3] 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tility functions for dealing with rot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SetIdentity (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R} to the identity matrix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AxisAndAngle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x, dReal ay, dReal az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as a rotation of @arg{angle}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axis 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EulerAngles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l phi, dReal theta, dReal p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hree Euler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2Axes (dMatrix3 R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bx, dReal by, dReal b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wo vectors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 and `b' (@arg{bx},@arg{by},@arg{b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and `b' are the desired x and y axes of the rotate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a' and `b' will be made unit length, and `b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o that it is perpendicular to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z axis is the cross product of `a' and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SetIdentity (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} to the identity rotation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FromAxisAndAngle (dQuaternion q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@arg{q} as a rotation of @arg{angle} radians along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0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1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2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3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a} = @arg{qb}*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same as @arg{qa} = rotation @arg{qc} followed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q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/1/2 versions are analogous to the multiply functions, i.e.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@arg{qb}, and 2 uses the inverse of 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uses the invers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toR (const dQuaternion q,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quaternion @arg{q} to rotation matrix @arg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toQ (const dMatrix3 R,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otation matrix @arg{R} to quaternion @arg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toDQ (const dVector3 w, const dQuaternion q, dVector4 d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isting orientation @arg{q} and an angular velocity vector @arg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dq} the resulting dq/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parameters of a rigid body are described by a @c{dM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M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mass;   // total mass of the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4 c;   // center of gravity position in body fram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trix3 I;   // 3x3 inertia tensor in body frame, abou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M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on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Zero (dMas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mass parame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Parameters (dMass *, dReal the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cgx, dReal cgy, dReal c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1, dReal I22, dReal I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2, dReal I13, dReal I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themass} is the 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cx},@arg{cy},@arg{cz}) is the center of gravity positio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Ixx} values are the elements of the inerti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1 I12 I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2 I22 I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3 I23 I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 (dMass *, dReal density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Total (dMass *, dReal total_mass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sphere of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with the center of mass at (0,0,0) relative to th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sphere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as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direction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capped cylinder of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(and the spherical cap)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(not counting the spherical cap)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flat-ended cylind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ensity, with the center of mass at (0,0,0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 (dMass *, dRe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box of the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lengths of the box along the x, y and z axes are @arg{lx}, @arg{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arg{l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just (dMass *, dReal new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so the tot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@arg{newm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the above functions to set the mas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- they take the object density, not the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Translate (dMass *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(@arg{x},@arg{y},@arg{z})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Rotate (dMass *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@arg{R}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d (dMass *a, const dMass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ass @arg{b} to the mass @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h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quite a lot of these, but they're not standardiz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rror and mem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 these la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main components: a dynamics simulation engine and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engine is given information about the @emph{shape}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At each time step it figures out which bodies touc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ing contact point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turn creates contact joints between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ystem can be used as long as it can supply the righ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odies touch, or if a body touches a static feature in it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is represented by one or more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ct point has a corresponding @c{dContactGeom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Ge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pos;       // cont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normal;    //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depth;        // penetr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ID g1,g2;      // the colliding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os} records the contact position,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depth} is the depth to which the two bodies inter-penetr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th is zero then the two bodies have a grazing contac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just"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rare - the simulation is not perfectly accu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tep the bodies too far so that the depth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normal} is a unit length vector that is,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contac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g1} and @arg{g2} are the geometry object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s that if body 1 is moved along the @arg{normal} vec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@arg{depth} (or equivalently if body 2 is moved the sam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) then the contact depth will be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ormal vector points "in"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contact between two bodies is a complex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ontacts by contact points is only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"patches" or "surfaces" might be more physical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se things in high speed simulation software i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a contact point added to the simulation will slow it down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imes we are forced to ignore contact points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two boxes collide many contact points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resent the geometry of the situation, but w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best three. Thus we are piling approximatio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s (or ``geoms'' for short) are the fundament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ision system. A geom can represents a single rigi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here or box), or it can represent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s - this is a special kind of geom called a ``spa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eom can be collided against any other geom to yield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. Spaces have the extra capability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their contained geoms together to yield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s can be placeable or non-placeable. A placeable geo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and a 3*3 rotation matrix, just like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laceable geom does not have this capability -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resent some static feature of the environment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Spaces are non-placeable geoms, because each contained ge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position and orientation but it does no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self to have a position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lision engine in a rigid body simulation, 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are associated with rigid body object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gine to get the position and orientation of the geo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. Note that geoms are distinct from rigid bodies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has geometrical properties (size, shape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 but no dynamical properties (such as velocity or m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and a geom together represent all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 is an instance of a @emph{class}, such as sphere, 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re are a number of built-in classes, described belo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your own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of a placeable geoms is the poi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its position vector. The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sses usually corresponds to the geom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This feature allows the standard classes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bodies. If other points of reference are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bject can be used to encapsulate a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and functions that apply to all geom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llowed by the various geometry classes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 non-placeable geom that can contain other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rigid body concept of the ``world''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o collision instead of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 exist to make collision detection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, you might generate contacts in your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to get contact point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geoms this is @m{O(N^2)} tests, which is too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f your environment has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 is to insert the geoms into a spac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ll then perform collision cull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quickly identify which pairs of geoms are @emph{potenti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will be passed to a callback function, which can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Collide()}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that would have been spent in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tests, because the number of pair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a small fraction of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bjec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contain other spaces. This is useful for 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vironment into several hierarchies to further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speed. This will b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 geo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applied to any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estro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geom, removing it from any space it is in firs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troys a geom of any type, but to create a ge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reation function 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s in that space are automatically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Data (dGeomID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GeomGet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user-defined data point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Body (dGeom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GeomGetBod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body associated with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on a geom automatically combines the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matrix of the body and geom, so that sett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ientation of one will set the value for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ID of zero gives the geom its ow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independent from any body. If the geom was previous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dy then its new independent position/rotation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rotation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Position (dGeom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Rotation (dGeom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Quaternion (dGeomID, const dQuatern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vector, rotation matrix or quaternion of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nalogous to @func{dBodySetPosition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Rotation()} and @func{dBodyS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 /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Posi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Rota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Quaternion (dGeomID, dQuaternion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return pointers to the geom's position vector and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until any changes are made to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returned, i.e. the result will be identical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Position()} or @func{dBodyGetRotat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GetQuaternion()} copies the geom's quaternion into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quaternion will be retur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ternion will be the same as the resul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AABB (dGeomID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aabb} an axis aligned bounding box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abb} array has elements 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 space, a bounding box that surrounds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a pre-computed cached bounding box,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geom has not moved since the last tim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a space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GeomGet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pace that the given geometry is contained in, or return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GetClas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this returns its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s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phereClass}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BoxClass}{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CylinderClass}{Capp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ylinderClass}{Regular flat-end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laneClass}{Infinite plane (non-place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GeomTransformClass}{Geometry 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RayClass}{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TriMeshClass}{Triangle me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impleSpaceClass}{Simpl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HashSpaceClass}{Hash table bas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will return thei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ategory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ollide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ategory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ollide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``category'' and ``collide'' bitfields for the 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 are use by spaces to govern which geoms will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ields are guaranteed to be at least 32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tegory and collide values for newly created ge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En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is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Enabled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geoms are completely igno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, although they can still be members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GeomIsEnabled()} returns 1 if a geom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eom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detection ``world'' is created by making a space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time step we want to generate a list of contacts for all th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s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r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Collide()} intersects two geoms and generates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()} determines which pairs of geom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, and calls a callback func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generate contact points directly,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handle some pairs specially - for example b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r using different contact genera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ecisions are made in the callback function, which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call @func{dCollide()} 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2()} determines which geoms from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 with geoms from anoth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a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test a single non-space geom agains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ful when there is a collision hierarch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are spaces that contain oth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system has been designed to give the us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decide which objects will be tes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are there are three collision functions instead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that just generates all the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contain other spaces. These sub-spac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llection of geoms (or other spaces)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gaining extra collision performance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orld into hierarchies. Here is an example of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cars driving over some terrain. Each ca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any geoms. If all these geoms were inser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collision computation time between the two c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oportional to the total number of geoms (or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is number, depending on which space typ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llision a separate space is created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 car geoms are inserted into the car-sp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spaces are inserted into the top level space.  At each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 is called for the top level space.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tersection test between the car-spaces (act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ing boxes) and call the callback if they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then test the geoms in the car-space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ing @func{dSpaceCollide2()}. If the cars are not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callback is not called and no time is waste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hierarchies are being used then the callback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, e.g. if @func{dSpaceCollide()} call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lls @func{dSpaceCollide()} with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must make sure that the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allback function that traverses through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paces, generating all possible contact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ge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arCallback (void *data, dGeomID o1, dGeomID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eomIsSpace (o1) || dGeomIsSpace (o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a spac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aceCollide2 (o1,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e all geoms internal to the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1)) dSpaceCollide (o1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2)) dSpaceCollide (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two non-space geoms, so genera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ints between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_contact = dCollide (o1,o2,max_contacts,contact_array,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these contact points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llide all objec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aceCollide (top_level_space,0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allback function is not allowed to modify a space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eing processed with @func{dSpaceCollide(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. For example, you can not add or remov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ace, and you can not reposition the geoms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trigger a runtime 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tegory and Collide Bit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om has a ``category'' and ``collide'' bitfield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e space algorithms in determining which ge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and which should not. Use of this feature is optional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eoms are considered to be capable of collid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bitfield represents a different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actual meaning of these categories (if any)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bitfield indicates which categories a geom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de bitfield indicates which categories the geom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geoms will be conside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 for passing to the callback only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lide bit set that corresponds to a category b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st if geom o1 and geom o2 can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1 = dGeomGetCategory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 = dGeomGetCategory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1 = dGeomGetCollide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= dGeomGetCollide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at1 &amp; col2) || (cat2 &amp; col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callback with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hing, o1 and o2 do no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@func{dSpaceCollide()} and @func{dSpaceCollide2()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, they are ignored by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geom will belong only to a single category, so only on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the category bi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ields are guaranteed to be at least 32 bits wide, so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an arbitrary pattern of interactions for up to 3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32 objects then some of them will obv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ategory field will contain multiple bits set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 space them you may want to set the category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 categories that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Design note:} Why don't we just have a single category bi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st @c{(cat1 &amp; cat2)} ? This is simpler, but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bits to represent some patterns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32 geoms have an interaction pattern that i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hypercube, 80 bit are required in the simpl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scheme also makes it harder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hould be for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llision Dete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ollide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geoms @arg{o1} and @arg{o2} that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tact inform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is just calls the correct class-specific colli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arg{o1} and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flags} specifies how contacts should be generated if the geom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16 bits of @arg{flags} is an integer that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ct poin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number is zero, this function just prete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- in other words you can not ask for zero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in @arg{flags}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 other bits may be used to select from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contact} points to an array of @c{dContactGeom}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ust be able to hold at least the maximum number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c{dContactGeom} structures may be embedded within larg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- the @arg{skip} parameter is the byte off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to the next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kip} is @c{sizeof(dContactGeom)} then @arg{contact}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C-style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for @arg{skip} to be smaller than @c{sizeof(dContactGeo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s intersect, this function returns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generated (and updates the @arg{contact} array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(and the @arg{contact} array is no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is passed as @arg{o1} or @arg{o2} then this function wi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contained in @arg{o1} with all objects contained in @arg{o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ing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colliding spaces with geoms (or spaces with spaces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control over the individual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control, use @func{dSpaceCollide()} or @func{dSpaceCollide2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o1} and @arg{o2} are the same geom then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return 0. Technically speaking an object inters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t is not useful to find contact poin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care if @arg{o1} and @arg{o2}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not (or indeed if they are in any spac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ich pairs of geoms in a space may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callback} function is of type @c{dNearCallback},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NearCallback (void *data, dGeomID o1, dGeomID 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data} argument is passed from @func{dSpaceCollide()}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. Its meaning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o1} and @arg{o2} arguments are the geoms that may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can call @func{dCollide()} on @arg{o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o2} to generate contact points between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contact points may be added to the simulation a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allback function can of course chose no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for any pair, e.g. if the user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should not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s that are contained within the colliding spa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, i.e. they are not recurs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may be passed these contained spaces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o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SpaceCollide()} is guaranteed to pass all intersecting ge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, but it may also make mistake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secting pairs. The number of mistaken call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gorithms used by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should not expect that @func{dCollide(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every pair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2 (dGeomID o1, dGeomID 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@func{dSpaceCollide()}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geoms (or spaces)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r depends on the types of @arg{o1} and @arg{o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one argument is a non-space geom and the oth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is called with all potential inters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 and the object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@arg{o1} and @arg{o2} are spaces then thi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that is used depends on what kinds of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llided. If no optimized algorithm can be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resort to one of the following two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1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2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1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tegy used may depends on a number of rules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with less objects has its geoms examined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the same space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@func{dSpaceCollide()} o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non-space geoms, this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once with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given a space and an geom X in that sa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not treated specially. In this case the c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alled with the pair (X,X), because an objec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ither test for this case and ignore it, or j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X,X) to @func{dCollide()} (which will be guaranteed to retur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spaces. Each kind uses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o store the geoms, and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llision cu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ple space. This does not do any collision culling -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very possible pair of geoms for intersection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rs whose AABB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^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used for large numbers of objec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algorithm for a smal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useful for debugging potential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an internal data structure that records how each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s cells in one of several three dimensiona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rid has cubical cells of side lengths @m{2^i}, where @m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that ranges from a minimum to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)} (as long as those objects are not clustered toge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), as each object can be quickly paired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uadtree space. This uses a pre-allocated hierarchical gri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tree to quickly cull collision checks. It'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or large amounts of objects in landscape-shaped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emory used is 4^depth *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@func{dSpaceGetGeom()} is not implemented for the qua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spaces guarantee that if a geom's collider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bject's AABB function will have been called prior to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y position having being changed in between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tocol can be useful if the AABB function wants to pre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that is used by the colli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lider function can check if it is being called inside a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ing if the return value of @func{dGeomGetSpaceAABB()}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f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Simple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Hash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ace, either of the simple or multi-resolution hash 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the new space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QuadTreeSpaceCreate (dSpaceID space, dVector3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Vector3 Extents, 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quadtree space. @arg{center} and @arg{extents} def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block. @arg{depth} sets the depth of the tree -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that are created is 4^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Destroy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space. It functions exactly like @func{dGeomDestro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a @c{dSpaceID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eoms in that space are automatically destroy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SetLevels (dSpaceID space, int minlevel, int 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GetLevels (dSpaceID space, int *minlevel, int *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get some parameters for a 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nd largest cell sizes used in the hash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^@arg{minlevel} and 2^@arg{maxlevel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minlevel} must be less than or equal to @arg{max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func{dHashSpaceGetLevels()} the minimum and maximum 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inters. If a pointer is zero then it is igno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SetCleanup (dSpaceID spac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Cleanup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contained geoms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destroyed. 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for new space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Add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geom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alread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automatically if a @arg{spac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geom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Remove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geom from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not actuall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utomatically by @func{dGeomDestroy()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is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Query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in the given space, or return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NumGeoms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geoms contained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SpaceGetGeom (dSpaceID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@arg{i}'th geom contained with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i} must range from 0 to @arg{dSpaceGetNumGeoms()}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 is made to the space (including adding and deleting ge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guarantee can be made about how the index number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space changes should be made while enumerating th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uaranteed to be fastest when the geoms ar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0,1,2,etc. Other non-sequential orders may result in slow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r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etr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pher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Sphere (dSpaceID spac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here geom of the given @arg{radius}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sphere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phereSetRadius (dGeomID spher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GetRadius (dGeomID sp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PointDepth (dGeomID spher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ox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Box (dSpaceID space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 geom of the given x/y/z sid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lx},@arg{ly},@arg{lz})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box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SetLengths (dGeomID box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GetLengths (dGeomID box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BoxPointDepth (dGeomID box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Plan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 geom of the given parameters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quation is @eqn{a*x+b*y+c*z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normal vector is @m{(a,b,c)}, and it must have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non-placeable geoms. This means that, unlike placeable ge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do not have an assigned posi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arameters (a,b,c,d) are always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is assumed that the plane is always part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not tied to any 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SetParams (dGeomID plane, 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GetParams (dGeomID plane, dVector4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PlanePointDepth (dGeomID plan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pped Cylinder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CCylinder (dSpaceID space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apped cylinder geom of the given parame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ped cylinder is like a normal cylinder except it has half-spher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the internal collision detection code particul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ength, not counting the caps, is given by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aligned along the geom's local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aps, and of the cylinder itself, is given by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S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capp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G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*radius, dReal *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adius} and @arg{length} the parameters of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CCylinderPointDepth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a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y is different from all the other geom classe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olid object. It is an infinitely thin line tha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's position and extends in the direction of the geom's local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between a ray and another geom will resu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have their own conventions for the conta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(thus it is not useful to create contact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pos} - This is the point at which the ray intersects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geom, regardless of whether the ray starts from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normal} - This is the surface normal of the other ge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func{dCollide()} is passed the ray as its first geo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will be oriented correctly for ray reflection from th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wise it will have the opposite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epth} - This is the distance from the start of the 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useful for things like visibility testing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projectiles or light rays, and for objec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Ray (dSpaceID space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y geom of the given length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Length (dGeomID ray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RayGetLength (dGeomID 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 (dGeomID ray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dx, dReal dy, dReal d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position (@arg{px},@arg{py},@arg{pz})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dx},@arg{dy},@arg{dz})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's rotation matrix will be adjusted so that the local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djust the ray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Get (dGeomID ray, dVector3 start, dVector3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rting position (@arg{start}) and direction (@arg{dir}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The returned direction will be a unit 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riangle Mesh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mesh (TriMesh) represents an arbitrar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mesh collision syste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y triangle ``soup'' can be represented --- i.e.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quired to have any particular strip, fan 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iangle meshes can interact with spheres, boxes, rays and other triangle me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works well for relatively larg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uses temporal coherence to speed up collis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eom has its collision checked with a trimesh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tored inside the tri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can be cleared with the @func{dGeomTriMeshClearTCCach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 it will be possible to disable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esh/Trimesh collisions, perform quite well, but there are three minor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tepsize you use will, in general, have to b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lision resolution.  Non-convex shape collis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pendent on the collision geometry than primitive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the local contact geometry will change more rapid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re complex fashion) for non-convex polytopes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, convex polytopes such as spheres an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In order to efficiently resolve collisions, dCollideTT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s of the colliding trimeshes in the previous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calculate an estimated velocity of each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, which is used to find the direction of impa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s, etc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update these variables at every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is performed outside of ODE, so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DE itself.  The code to do thi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double *DoubleArrayPt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es[BodyIndex].TransformationMatrix-&gt;Get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TriMeshDataSet( TriMesh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ESH_LAST_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 DoubleArray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matrix is the standard 4x4 homogeneous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rix, and the "DoubleArray" is the standard flattened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6 matrix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NOTE: The triangle mesh class is not final, so in the future API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MeshDataID dGeomTriMeshData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Destroy (dTriMeshData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destroys a dTriMeshData object which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 (dTriMeshDataID g, const void*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VertexStride, int Vert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void* Indices, int Ind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TriStride, const void* Norm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ling a @c{dTriMeshData} object with data. No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the pointers passed into this function must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strided data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Ver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Vertex;  // 4th component can be left out, reduc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texStride = sizeof (StridedVer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Tr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dice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iStride = sizeof (StridedT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Normals} argument is optional: the normals of the faces of each trimesh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iMeshDataID TriMesh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eshData = dGeomTriMeshGetTriMeshDataID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[BodyIndex].Geom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dReal ==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TriMeshDataBuildSingle (TriMesh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[BodyIndex].Vertex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*sizeof(dReal), (int) num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ies[BodyIndex].TriangleInd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) NumTriangles, 3*sizeof(unsigned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[BodyIndex].FaceNorm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-calculation saves some time during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but isn't necessary.  If you don't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normals before construction (or if you hav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shes and know that only very few faces will be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ave time), just pass a "NULL" for the @c{Normals}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ollideTTL will take care of the normal calculatio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Simple (dTriMeshDataID g, const dVector3*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VertexCount, const int*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Index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ild function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Callback (dGeomID TriMesh, dGeomID RefObject, int Triangle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Callback (dGeomID g, dTri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Callback* dGeomTriMeshGet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er triangle callback. Allows the user to say if colli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iangle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zero no contac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TriArrayCallback (dGeomID TriMesh, dGeomID Ref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int* TriIndices, int Tr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ArrayCallback (dGeomID g, dTriArrayCallback* Ar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ArrayCallback *dGeomTriMeshGetAr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er geom callback. Allows the user to get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triangles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RayCallback (dGeomID TriMesh, dGeomID Ray, int Triangle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u, dReal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RayCallback (dGeomID g, dTriRayCallback* 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RayCallback *dGeomTriMeshGet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ay callback. Allows the user to determine if a ray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based on the barycentric coordinates of an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for example sample a bitmap to determine if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TriMesh (dSpaceID space, dTriMeshData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Callback *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ArrayCallback * Array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RayCallback* 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e @arg{Data} member defines the vertex data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riangle mesh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Data (dGeomID g, dTriMeshDataID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ClearTCCache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temporal coherence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Triangle (dGeomID g, int Index, dVector3 *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Vector3 *v1, dVector3 *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triangle in object space. The @arg{v0}, @arg{v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v2}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Point (dGeomID g, int Index, dReal u, dReal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position in object space based on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EnableTC(dGeomID g, int geomClass, int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iMeshIsTCEnabled(dGeomID g, int geom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used to enable/disable the use of temporal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i-mesh collision checks. Temporal coherence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i-mesh instance/geom class pair, currently it works for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e default for spheres and boxes is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nable' param should be 1 for true,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coherence is optional because allowing it can caus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problems in situations where a tri-mesh may collid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eoms during its lifespan.  If you enable temporal coh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-mesh then these problems can be eased by intermittent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unc{dGeomTriMeshClearTCCache()}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Transfor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y transform `T' is a geom that encapsulates another geom `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 to be positioned and rotated arbitrarily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ceable geoms (like the sphere and box) have their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center of mass, allowing them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bjects give you more flexibility -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enter of a sphere, or rotate a cylinder so that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imics the object E that it encapsulates: T is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ttached to a body as though it w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self must @emph{not} be inserted into a space or attached to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position and rotation are set to constant values that sa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@emph{relative}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's position and rotation are left at their default values,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E would have if you had used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Transform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eometry transform object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the encapsulated geometry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Geom (dGeomID g, dGeomID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arg{obj} must not be inserted into any space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g} has its clean-up mode turned on, and it already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e old object will be destroyed before i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GeomTransformGetGeom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Cleanup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Cleanup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encapsulated objec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ometry transfor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Info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Info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"information"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be 0 or 1. The default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, when a transform object is collided with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@c{dCollide (tx_geom,other_geom,...)}), the @c{g1}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is set to the ge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encapsulated} by the transform object. This value of @c{g1}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interrogate the type of the geom that is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low the caller to determine the position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the associated body, as both of these propert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ncapsulated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1, the @c{g1} field of the @c{dContactGeom} structur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form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bject appear just like any other kind of g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GeomGetBody()} will return the attache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func{dGeomGetPosition()} will return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ctual type of the encapsulated geom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TransformGetGeom()}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geometry classes are implemented internally as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geometry classes you can do thi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the C functions in this section.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clean separation between your code and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the classes directly to ODE's source cod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that you can use C++ so the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ly be a bit cleaner. This is also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llision class is generally useful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 it to the public sourc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 API for user defined geomet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defined geometry class has a uniqu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ometry class (call it `X') must provide the following to 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unctions that will handle collision detection and conta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X and one or mor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of type @c{dCollider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ColliderFn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exactly the same interface as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will handle a specific collision case, where @arg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ype X and @arg{o2} has some other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"selector" function, of type @c{dGetColliderFnFn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ColliderFn * dGetColliderFnFn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class number (@arg{num})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der function that can handle colliding X with class 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return 0 if X does not know how to collide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classes X and Y are to collide, only @emph{one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 function to collid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frequently - the return values ar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compute the axis aligned bounding box (AAB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of type @c{dGetAABB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tAABBFn (dGeomID g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given @arg{g}, which has type X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-aligned bounding box for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rg{aabb} array h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compute tight bounds for the AABB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pointer to @func{dInfiniteAABB()}, which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number of bytes of "class data" that instance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For example a sphere stores its radius in the clas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ox stores its side length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optional for a geometry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destroy the class data. Most cla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is function, but some will want to de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lease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GeomDtor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omDtorFn (dGeomID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test whether a given AABB intersec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as an early-exit test in the spac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AABBTest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AABBTestFn (dGeomID o1, dGeomID o2, dReal aabb2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1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provided it is called by @func{dSpaceColli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@arg{o1} intersects geom @arg{o2}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given by @arg{aab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1 if @arg{aabb2} intersects @arg{o1}, or 0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, for example, for larg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s typically have very large AABBs, which are not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tersections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est another object's AABB again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oing to the computational trouble of call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an especially big savings when testing against Geo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to manage cust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reateGeomClass (const dGeomClass *class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geometry class, defined by @arg{classp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w cla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in ODE is to assign the class number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{dXxxClass} where Xxx is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@c{dSphereClas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@c{dGeomCl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eom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s;                  // bytes of custom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ColliderFnFn *collider; // colli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AABBFn *aabb;           // bounding 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BBTestFn *aabb_test;     // aabb teste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DtorFn *dtor;          // destructo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dGeomGetClass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return a pointer to the class's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block of the require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 (int cla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eom of the given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data block will initi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added to a space using @func{dSpace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mplement a new class you will usually write a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class has not yet been created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careful to only ever create the clas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all @func{dCreateGeom()} to make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up the custom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mposi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objects: 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able that is made out of a box for the top and a box for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ranch of a tree that is modeled from several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molecule that has spheres representing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bjects are meant to be @emph{rigid} then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id body to represent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seem that performing collision detection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ingle geometry class that ca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ape like a table or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a @emph{composite} collisio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everal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unctions are needed to manage composite objects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ach component geom and attach it to the same body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separate geoms with respect to each o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geometry transforms can be used to encapsulate th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one @emph{caveat}: You should never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will result in collision points being generate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table that is made up of a box for the top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s are flush with the top, and the table is lying on the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, then the contact points generated for the boxes ma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gs join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oes not currently optimize away coincident contact point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lead to numerical errors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able geometry should be adjusted so that the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with the sides, making it much more unlikely that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having different contact surfaces tha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line up along thei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obviously need a picture here to explain th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stLineSegmentPoints (const dVector3 a1, const dVector3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dVector3 b1, const dVector3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ector3 cp1, dVector3 c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ne segments A and B with endpoints @arg{a1}-@arg{a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b1}-@arg{b2}, return the points on A and B that are close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in @arg{cp1} and @arg{cp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arallel lines where there are multiple solutions,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ndpoint of at least one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correctly for zero length lines, e.g. if @arg{a1}==@arg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@arg{b1}==@arg{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xTouchesBox (const dVector3 _p1, const dMatrix3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Vector3 side1, const dVector3 _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Matrix3 R2, const dVector3 si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xes (@arg{p1},@arg{R1},@arg{side1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p2},@arg{R2},@arg{side2}), return 1 if they intersect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} is the center of the box, @arg{R} is the ro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@arg{side} is a vector of x/y/z sid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nfiniteAABB (dGeomID geom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as the AABB-getting function in a geometr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mpute tight bounds for the 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+/- infinity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mplementation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Larg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ollision world will contain many object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, that are not associated with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detection is optimized to detect ge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o precompute as much information as possibl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save time.  For example, bounding box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ata structures are p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sing a Different Colli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as long as it can supply @c{dContactGeom}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core of ODE is mostly independent of the coll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except for f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ID} type must be defined, as each body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first geometry object that 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Moved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void dGeomMoved (dGeomID);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whenever a body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dicates that the geometry object associated with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GetBodyNext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dGeomID dGeomGetBodyNext (dGeomID);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to traver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s that are associated with each body. Given a geo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dy, it returns the next geom attached to that body, or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SetBody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void dGeomSetBody (dGeomID, dBodyID);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 the body destructor code (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set to 0) to remove all references from the geom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ternative collision library to get body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rom ODE, you should define these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Make Good Simu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or accuracy and s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will not giv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at is st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types (exp &amp; imp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adeoff between accuracy, stabilit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ehavior may depend on step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maller step = more accurate,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0*0.1 not the same as 5*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weak at final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go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tors does execution speed depe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removes a number of degrees of freedom (DOFs)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all and socket removes three, and the hinge remove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parate group of bodies connected by joi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1} is the number of joint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2} is the total number of DOFs removed by those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n} is the number of bodie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ing time per step for the group is proportio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k_1 O(m_1) + k_2 O(m_2^3) + k_2 O(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currently relies on factorization of a ``system'' matrix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for each DOF removed (this is where the @m{O(m_2^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0 body chain that uses ball and socket joints, roughly 30-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pent filling in this matrix, and 30-40%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peed up your simulation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joints - often small bodies and their associated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 purely kinematic ``fakes''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placing multiple joints with simple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come easier as more specialized join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referring frictionless or viscous friction contacts (that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) over Coulomb friction contacts (that remove three 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ODE will implement techniques that scale bett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s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iff springs / stiff force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rd constrai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pendence on integration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powered joint, joint limits, built-in springs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explici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ratios - e.g. a whip. Joints that connect large and small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ll have a harder time keeping their err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dies move faster than is reasonable for the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s with 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lobal CFM will make the system more numericall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sceptible to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ake the system look more ``spongy'', so a tradeof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(two or more constraints that ``tr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') will fight each other and cause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use of this problem is singularity in the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if two contacts joints connect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f a virtual hinge joint is created between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m with two ball joints, spaced apart along the hing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d because the two ball joints try to remove six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, but a real hinge joint would only remov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fight each other and generate strange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swamp the norm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ffected body might fly around as though it ha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with complete disregard for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singu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ffects: jitter or strange forces due to error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 solver may g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compliant joints (this may be unwant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voiding singular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ngularity occurs when there are more joints than needed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ies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ple (incompatible) joints between bodies, esp joint +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collide objects that are join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ing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nintentional - box chain on floor, other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minimum joints for correct behavior. use correct joints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ing global CFM usu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ther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jitter when pushed out too far - soln: use so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keep lengths and masses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 takes a variable number of iterat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eterministic part). if it takes too long, increa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M, prevent multiple contacts (or similar), and lim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o of force magnitudes (tree grabbing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inge limits outside +/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has some common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you ca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q12.org/cgi-bin/wiki.pl?ODE_Wiki_Area}{ODE Wik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ty-supported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connect a body to the static environment with a join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@func{dJointAttach()} with arguments @c{(body,0)} or @c{(0,bod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oes ODE need or use graphics library X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DE is a computational engine, and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amples that come with ODE use Open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nteresting uses of ODE will need some graphics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mulation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do my rigid bodies bounce or penetrate on coll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titution is zero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igid bodies collide without restitution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enetrate slightly and then get pushed apart so that they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ets worse as the time step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constraint is only applied after the collis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xed time step is being used, it is likely that the bo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netrat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push the bodies apart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time steps (depending on the value of the ER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etration and pushing apart sometimes makes the bodies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cing, although it is completely independent of whether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mulators have individual rigid bodies tak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s to make sure bodies never penetrat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takes fixed size steps, as automaticall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netrating step size is problematic for an articulated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he entire ARB structure must be stepp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netration, which may result in very smal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x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ke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ERP to make the problem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 your own variable sized time stepping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can an immovable body be creat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can you create a body that doesn't mov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other bo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create a geom only,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ssociated with a rigid body I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ontact callback when you detect a collision between two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body ID and a zero body ID, you can simply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s to the @func{dJointAttach()}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contact between the rigid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get the same effect by setting a very high mass/inerti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tionless'' body and then resetting it's position/ori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unexpected simu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would you ever want to set ERP less than on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of the ERP value, it seems than setting it to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, because then all joint errors will be fully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DE uses various approximations in its integrator, so ERP=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x 100% of the j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=1 can work in some cases, but it can also result in instabilit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have the option of reducing ERP to get a better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s it advisable to set body velocities direct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force or torq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set body velocities directly if you are set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body velocities every time step (for example from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ata) then you are probably abusing your physical model, i.e.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do what you want rather than letting it happen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setting body velocities during the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t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t body velocities to a desired value in one time ste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ce/torque limit is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, when I set a body's velocity directly, does it com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joined to other bodi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kely happening is that you are setting the veloc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out also setting the velocity of the bodies that it is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cause error in the system in subsequent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ies come apart at their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eventually correct for this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ies along, but it may take a few time steps and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"drag" on the origin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locity of a body will affect that bod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oined to other bodies, you must set the velocit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and correctly)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hould I scale my units to be around 1.0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to simulate some behavior on the scale of a few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lengths and masses will usually work in 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ccasionally you may experience stability problem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ck of precision in the 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try scaling the lengths and ma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around 0.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ep should also be be sca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uideline applies when large lengths and mass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ength and mass values around 0.1..1.0 are b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r may not lose so muc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line is especially helpful when single 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've made a car, but the wheels don't stay on properl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a car simulation, typically you create a chass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four wheel bodies. However, you may discover that when yo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wheels rotate in incorrect directions, as though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how becoming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observed when the car is moving fast (so the 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ast), and the car tries to tur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ppear to rotate off their proper constraint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xles'' had become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eels are rotating slowly, or the turn is made slowl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numerical errors are being caused by the hig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provided 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FiniteRotationMode()} and @func{dBodySetFiniteRotationAxi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odies should have their finite rotation mod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's finite rotation axes should be set every time step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fix mos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make ``one way'' collision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have two bodies (A and B)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A should affect the motion of B as usual, b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fluence A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necessary, for example, if B is a physically simula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needs collision response so that it doesn't enter into an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istake, but the motion of the camera shoul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od solution: when the collision is detected, do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 between A and B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ttach the contact joint between B and 0 (the static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ody A will appear to B as though it is static and un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y result in some penetration between A and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Windows version of ODE crashes with large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with @func{dWorldStep()} requires stack space roughly on the order of @m{O(n)+O(m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n} is the number of bodies and @m{m} is the sum of all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{m} is large, this can be a lo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operating systems typically allocate stack space as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 limit that might be in the hundreds of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ilers normally allocate a much small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crashes when running large systems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S VC++ command line compiler accepts the @c{/Stack: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set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switch to @func{dWorldQuickStep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simple rotating bodies are unstabl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x whose sides have different lengths, and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n free space, you should observe that it just tumb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n ODE the box will gain speed by itself, spinn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until it ``explodes'' (disappears off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first order semi-implicit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mi implicit'' means that some forces are calculated as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tegrator is being used, and other forces are calcula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forces (applied to bodies to keep the constraint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, and the "external" forces (applied by the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) a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accuracy in implicit integrators is manifested a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in other words the integrator damps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in explicit integrators has the opposite effect -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systems simulated with explicit first order integ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ingle body tumbling in space is effectively explici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were equal (e.g. if it is a spher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will remain constant, and the integrator error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are unequal then the rotation axis w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mentum is transferred between different rot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ct physical behavior, but it results in higher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n this case is explicit so the error increases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faster and faster rotation, causing more and more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articularly evident with long thin objects, whe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inertia are highly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are dynamically symmetric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s of inertia are the same - the inertia matrix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he identit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render and collide with a long thin box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has the inertia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don't spin too fast (e.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large torques, or supply extra damping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extra damping elements to the environment, e.g. don't use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 that can reflec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smaller timesteps. This is bad for two reasons: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DE currently only has a first order integrator s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a higher order integrator. This is not yet an option in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ay add a feature to ODE to modify the rotation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bodies so that they exhibit no rotational error with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rolling bodies (e.g. wheels) sometimes get stuck between 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ystem where rolling bodies roll over an environ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ultiple geometry objects. For example, this might be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ver a terrain (the rolling bodies are the whe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rolling bodies mysteriously come to a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 from one geometry object to another, or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tact points, then you may need to use a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model. This section explains the problem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system is shown in @fig{rollingcontact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ball that has just rolled down a ramp and touched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rollingcontact}{A problem with rolling contac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ball should continue rolling along the ground,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However, if ODE's default contact friction mod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all will come to a complete stop 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ways to approximate friction: the default way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force-limit approximation, or ``box friction''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ay (called ``friction pyramid approximation 1''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tting the @c{dContactApprox1} flag in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's surfac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bove picture. There are two contact points, 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nd the ramp, the other between the ball and the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riction mode is used in both contacts and the @c{mu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@c{dInfinity} then the ball can not slip against the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eith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lip is possible at a ball contact point, the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@emph{must} move along a path that is an arc around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us the center of the ball is required to simultaneous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``Arc 1'' and ``Arc 2''. The only way to satis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once is for the ball to stop mov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 in ODE - so what is going on here? Object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o not get stuck like this. The problem is that,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x'' approximation of friction the tangential forc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nstraint to stop it slipping is @emph{independen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ce that prevents penetration. This is not real-life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hould not be surprised that non-real-life mo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blem does not occur if @c{mu}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helpful solution because we nee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to model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@c{dContactApprox1} flag in the conta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 field, and set @c{mu} to some appropriate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nity. This mode ensures that there will only be a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lipping force at the contact point if the contact norm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. In the above example it turns out that contact-1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normal force, so there will be no force applied at contact-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the problem is solved! (the ball will roll alo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ContactApprox1} mode may not be appropriate in al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t is optional. It is important to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better friction approximation, it is not true 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. Thus it is still possible that you may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n-physic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Known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assigning a mass to a rigid body, the center of m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,0) relative to the body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fact this limitation has been in ODE from the st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now regard it as a ``feature'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ODE Inte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ly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rnally, all 6x1 spatial velocities and acceleration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3x1 position and angular components,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4x1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agrange multiplier velocity based model due to Trinkle an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due to Bar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ability ov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lk about the different metho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how realtime constraints make the problem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quation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model and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implement a proper friction pyramid or fri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araff's versio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ve to factor non-symmetric (and possibly inde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, for either static or dynamic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was considered more important - the current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only needs a symmetric factorization,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rix storag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 like factorization are expensive, so we must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most useful to the ma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4-way SIMD optimizations later, so the format is this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rows, and each row is rounded up to a multiple of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"padding" elements at the end of each row/colum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"standard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ecision will remain good in the future, a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ors have 4-way SIMD (especially for fast 3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: matrices that have only one column or row (vectors)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consecutive elements in standard row format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adding, only padd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all 3x1 floating point vectors are stored as 4x1 vectors: (x,x,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rnals 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Why do some structures have a @c{dx} prefix and so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} prefix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x} prefix is used for internal structures tha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} prefix is used for structures that are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eturned V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2 ways of returning vectors in 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Real* dBodyGetPosition (dx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WorldGetGravity (dxWorldID, dVecto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he 'official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returns pointers to volatile internal data struc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lean API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ble API I feel that filling in vectors is cleaner tha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vectors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returned vector values may have to be calculated some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rnal ``cache'' to return a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ternal data structures may be moved, which is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keeps the returned pointer and us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 these two cases don't currently happen in ODE - mo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ata is cached and always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the freedom to change things in the fut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I shouldn't slow you down because the case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(i.e. getting body transforms) return pointers anyway - bre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